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9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/39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структуре администрации Санчур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оответствии с Федеральным законом от 06.10.2003 № 131–ФЗ «Об общих принципах организации местного самоуправления в Российской Федерации», пунктом 8 части 2 статьи 27 Устава муниципального образования Санчурский муниципальный округ Кировской области, Дума Санчурского     муниципального округа РЕШИЛА: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структуру администрации Санчурского муниципального округа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решение Думы Санчурского городского округа Кировской области от 27.11.2019 № 3/52 «О структуре администрации Санчурского городского округ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решение Думы Санчурского муниципального округа Кировской            области от 12.08.2020 № 12/164 «О внесении изменений в решение Думы                       Санчурского городского округа Кировской области от 27.11.2019 № 3/52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 21.11.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22:00Z</dcterms:created>
  <dc:creator>us_typist</dc:creator>
  <dc:description/>
  <dc:language>en-US</dc:language>
  <cp:lastModifiedBy>us_typist</cp:lastModifiedBy>
  <cp:lastPrinted>2023-09-22T14:59:00Z</cp:lastPrinted>
  <dcterms:modified xsi:type="dcterms:W3CDTF">2023-11-24T11:22:00Z</dcterms:modified>
  <cp:revision>2</cp:revision>
  <dc:subject/>
  <dc:title/>
</cp:coreProperties>
</file>