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ДУМА САНЧУР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1"/>
        <w:gridCol w:w="3180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.10.2023</w:t>
            </w:r>
          </w:p>
        </w:tc>
        <w:tc>
          <w:tcPr>
            <w:tcW w:w="30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/397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 внесении изменений в реш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Думы Санчурского муниципального  округа Киро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т 14.12.2022 № 35/33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о статьей 9 Бюджетного кодекса Российской Федерации, Положением о бюджетном процессе в муниципальном образовании Санчурский муниципальный округ Кировской области, утвержденным решением  Думы Санчурского муниципального округа Кировской области  от  12.08.2020                       № 12/160  и руководствуясь статьей 27 Устава муниципального образования Санчурский муниципальный  округ Кировской области, Дума Санчурского муниципального округа РЕШИЛА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нести в решение Думы Санчурского муниципального округа Кировской области от 14.12.2022 № 35/334 «О бюджете Санчурского муниципального  округа на 2023 год и плановый период 2024 и 2025 годов» (с изменениями от 15.02.2022 № 37/343, от 19.04.2023 № 38/360, от 24.05.2023 № 40/370, 21.06.2023 № 41/381, от 19.07.2023  № 42/382, от 20.09.2023 № 43/390)                       следующие изменения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 Приложение № 1 «Основные характеристики бюджета Санчурского муниципального округа на 2023 год и плановый период 2024 и 2025 годов» изложить в новой редакции согласно приложению.     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2. Приложение № 4 «Объемы поступления налоговых и неналоговых  доходов  общей суммой, объемы  безвозмездных поступлений по подстатьям классификации доходов бюджетов, прогнозируемые на 2023 год» изложить в новой редакции согласно приложению.     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3. Приложение № 5 «Распределение бюджетных ассигнований по разделам и подразделам классификации расходов бюджета на 2023 год» изложить в новой редакции согласно приложению.        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4. Приложение № 6 «Распределение бюджетных ассигнований по целевым статьям (муниципальным программам Санчурского муниципального округа и непрограммным направлениям деятельности), группам видов расходов классификации расходов бюджета на 2023 год» изложить в новой редакции согласно приложению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5. Приложение № 7 «Ведомственная структура расходов бюджета Санчурского муниципального округа на 2023 год»  изложить в новой редакции согласно приложению. 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6. Приложение № 8 «Источники финансирования дефицита бюджета Санчурского муниципального округа на 2023 год» изложить в новой редакции согласно приложению. 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7. Приложение № 9 «Перечень публичных нормативных обязательств, подлежащих исполнению за счет средств бюджета Санчурского муниципального округа на 2023 год» изложить в новой редакции.   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sz w:val="72"/>
          <w:szCs w:val="72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Думы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 xml:space="preserve">Н.Л. Коростелёв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sz w:val="48"/>
          <w:szCs w:val="4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>А.Г. Попов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right="-1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 w:before="682" w:after="0"/>
      <w:ind w:left="5851" w:hanging="0"/>
      <w:outlineLvl w:val="1"/>
    </w:pPr>
    <w:rPr>
      <w:rFonts w:ascii="Times New Roman" w:hAnsi="Times New Roman" w:eastAsia="Times New Roman" w:cs="Times New Roman"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color w:val="000000"/>
      <w:spacing w:val="-5"/>
      <w:w w:val="101"/>
      <w:sz w:val="28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6"/>
      <w:szCs w:val="20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pacing w:val="-5"/>
      <w:w w:val="101"/>
      <w:sz w:val="28"/>
      <w:szCs w:val="20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_"/>
    <w:qFormat/>
    <w:rPr>
      <w:spacing w:val="2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eastAsia="Times New Roman" w:cs="Times New Roman"/>
    </w:rPr>
  </w:style>
  <w:style w:type="character" w:styleId="Style19">
    <w:name w:val="Основной шрифт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42" w:right="-1" w:hanging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240" w:after="0"/>
      <w:ind w:firstLine="540"/>
      <w:jc w:val="both"/>
    </w:pPr>
    <w:rPr>
      <w:spacing w:val="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07:20:00Z</dcterms:created>
  <dc:creator>us_typist</dc:creator>
  <dc:description/>
  <cp:keywords/>
  <dc:language>en-US</dc:language>
  <cp:lastModifiedBy>us_typist</cp:lastModifiedBy>
  <cp:lastPrinted>2023-10-30T10:29:00Z</cp:lastPrinted>
  <dcterms:modified xsi:type="dcterms:W3CDTF">2023-10-30T07:30:00Z</dcterms:modified>
  <cp:revision>3</cp:revision>
  <dc:subject/>
  <dc:title/>
</cp:coreProperties>
</file>