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0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/39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организации работы по содержанию и ремонту автомобильных дорог общего пользования местного значения, в том числе по результа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бора местных дорог, в 2022-2023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ю заместителя главы администрации Санчурского муниципального округа по жизнеобеспечению Полозова В.Е. «Об организации работы по содержанию и ремонту автомобильных дорог общего пользования местного значения, в том числе по результатам отбора местных дорог, в 2022-2023 годах» принять к свед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Администрации Санчурского муниципального округа Кировской област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</w:t>
        <w:tab/>
        <w:t>Принять меры по усилению контроля за своевременностью и качеством проводимых работ по зимнему содержанию автомобильных дорог общего пользования местного значения Санчурского муниципальн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</w:t>
        <w:tab/>
        <w:t>Продолжить работу по реализации проектов поддержки местных инициатив в сфере дорожной деятельности на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</w:t>
        <w:tab/>
        <w:t xml:space="preserve">Активизировать работу с населением по выбору объектов ремонта автомобильных дорог общего пользования местного значения Санчурского муниципального округа Кировской области с асфальтобетонным покрытием, финансируемых из областного бюджета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Контроль за выполнением настоящего решения возложить на постоянную депутатскую комиссию по экономике, финансам и социальным вопросам Думы Санчурского муниципального округа (Шелудяков В.Л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24:00Z</dcterms:created>
  <dc:creator>us_typist</dc:creator>
  <dc:description/>
  <dc:language>en-US</dc:language>
  <cp:lastModifiedBy>us_typist</cp:lastModifiedBy>
  <cp:lastPrinted>2023-10-30T10:25:00Z</cp:lastPrinted>
  <dcterms:modified xsi:type="dcterms:W3CDTF">2023-10-30T09:24:00Z</dcterms:modified>
  <cp:revision>2</cp:revision>
  <dc:subject/>
  <dc:title/>
</cp:coreProperties>
</file>