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0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/40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9.07.2023 № 42/3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08.10.2007 № 171-ЗО «О муниципальной службе в Кировской област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9.07.2023 № 42/386 «Об утверждении Положения о муниципальной службе муниципального образования Санчурский муниципальный округ Кировской области» (далее - Положение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части 2 статьи 8 Положения слова «, за исключением муниципального служащего, замещающего должность главы администрации по контракту,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Часть 2 статьи 11 Положения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 части 5 статьи 14 Положения слова «недостоверных ил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В части 1 статьи 29 Положения слова «статьями 14, 15 и 27» заменить словами «статьями 14.1, 15 и 27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03:00Z</dcterms:created>
  <dc:creator>us_typist</dc:creator>
  <dc:description/>
  <cp:keywords/>
  <dc:language>en-US</dc:language>
  <cp:lastModifiedBy>us_typist</cp:lastModifiedBy>
  <cp:lastPrinted>2023-10-30T09:46:00Z</cp:lastPrinted>
  <dcterms:modified xsi:type="dcterms:W3CDTF">2023-10-30T06:46:00Z</dcterms:modified>
  <cp:revision>3</cp:revision>
  <dc:subject/>
  <dc:title/>
</cp:coreProperties>
</file>