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40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гра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о Кировского областного государственного общеобразовательного бюджетного учреждения «Средняя школа с углубленным изучением отдельных предметов пгт Санчурск» и в соответствии с Положением о Почётной грамоте Санчурского муниципального округа, утвержденным решением Думы Санчурского  муниципального округа Кировской области от 27.05.2020 № 11/159, Дума Санчурского муниципального округа области      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дить Почётной грамотой Санчурского муниципального округ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за многолетний добросовестный труд и значительный личный вклад  в развитие системы образования Санчурского муниципальн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 xml:space="preserve">Петрову Светлану Юрьевну, заместителя директора по учебно-методической работе, учителя русского языка и литературы, Кировского                  областного государственного общеобразовательного бюджетного учреждения «Средняя школа с углубленным изучением отдельных предметов                                 пгт Санчурск»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Шульгину Наталию Александровну, учителя русского языка и литературы, Кировского областного государственного общеобразовательного бюджетного учреждения «Средняя школа с углубленным изучением отдельных предметов пгт Санчур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12:00Z</dcterms:created>
  <dc:creator>us_typist</dc:creator>
  <dc:description/>
  <cp:keywords/>
  <dc:language>en-US</dc:language>
  <cp:lastModifiedBy>us_typist</cp:lastModifiedBy>
  <cp:lastPrinted>2023-10-30T09:44:00Z</cp:lastPrinted>
  <dcterms:modified xsi:type="dcterms:W3CDTF">2023-10-30T06:45:00Z</dcterms:modified>
  <cp:revision>3</cp:revision>
  <dc:subject/>
  <dc:title/>
</cp:coreProperties>
</file>