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2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/41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реализации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Санчурский муниципальный  окр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 инициативного бюджетирования «Народный бюдж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вышения гражданской активности и заинтересованности жителей Санчурского муниципального округа в осуществлении местного самоуправления,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Кировской области от 23.06.2022 № 312-П «О реализации проекта инициативного бюджетирования «Народный бюджет» в муниципальных образованиях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униципальному образованию Санчурский муниципальный  округ Кировской области принять участие в реализации проекта инициативного бюджетирования «Народный бюджет» на территории муниципального образования Санчурский  муниципальный округ Кировской области в 2024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решения возложить на главу Санчурского муниципального округа Попова А.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на официальном сайте муниципального образования Санчурский муниципальный округ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решение вступает в силу со дня его официального                    обнаро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05:00Z</dcterms:created>
  <dc:creator>us_typist</dc:creator>
  <dc:description/>
  <cp:keywords/>
  <dc:language>en-US</dc:language>
  <cp:lastModifiedBy>us_typist</cp:lastModifiedBy>
  <cp:lastPrinted>2024-02-22T10:41:00Z</cp:lastPrinted>
  <dcterms:modified xsi:type="dcterms:W3CDTF">2024-02-28T13:16:00Z</dcterms:modified>
  <cp:revision>3</cp:revision>
  <dc:subject/>
  <dc:title/>
</cp:coreProperties>
</file>