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42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отчёте председателя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о результатах своей деятельности и деятельности депутатов Думы муниципального округа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о статьей 66 Регламента Думы Санчурского муниципального округа Кировской области, утверждённого решением Думы Санчурского городского округа Кировской области от 20.09.2019 № 1/2, (с изменениями от 25.02.2020 № 7/107, от 12.08.2020 № 12/163), заслушав отчёт председателя Думы Санчурского муниципального округа Коростелёва Н.Л.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отчёт председателя Думы Санчурского муниципального округа о результатах своей деятельности и деятельности депутатов Думы              муниципального округа за 2023 год, согласно приложению.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публиковать настоящее решение на официальном сайте муниципального образования Санчурский муниципальный округ Кировской области в сети Интернет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47:00Z</dcterms:created>
  <dc:creator>us_typist</dc:creator>
  <dc:description/>
  <cp:keywords/>
  <dc:language>en-US</dc:language>
  <cp:lastModifiedBy>us_typist</cp:lastModifiedBy>
  <cp:lastPrinted>2024-02-22T15:44:00Z</cp:lastPrinted>
  <dcterms:modified xsi:type="dcterms:W3CDTF">2024-02-28T13:07:00Z</dcterms:modified>
  <cp:revision>5</cp:revision>
  <dc:subject/>
  <dc:title/>
</cp:coreProperties>
</file>