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42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частии  Думы  Санчурского  муниципального округа в конкурсе представительных органов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постановлением Законодательного Собрания Кировской области от 27 апреля 2023 года № 22/61 «Об утверждении Положения о ежегодном конкурсе представительных органов муниципальных образований Кировской области», 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участие в конкурсе представительных органов муниципальных образований  Кировской области в номинации «Лучший депутат представительного органа муниципального округа» (далее – конкурс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ыдвинуть в качестве участников конкурса депутатов Думы Санчурского муниципального округа Кировской обл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от Корляковского одномандатного избирательного округа № 8 Наймушину Елену Иванов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от Санчурского одномандатного избирательного округа № 4        Наумова Николая Аркадьевич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явку на участие в конкурсе направить в Законодательное Собрание Кировской области до 1 марта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решения возложить на заместителя председателя Думы Санчурского муниципального округа Кировской области Шелудякова В.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59:00Z</dcterms:created>
  <dc:creator>us_typist</dc:creator>
  <dc:description/>
  <cp:keywords/>
  <dc:language>en-US</dc:language>
  <cp:lastModifiedBy>us_typist</cp:lastModifiedBy>
  <cp:lastPrinted>2024-02-22T15:15:00Z</cp:lastPrinted>
  <dcterms:modified xsi:type="dcterms:W3CDTF">2024-02-28T13:15:00Z</dcterms:modified>
  <cp:revision>4</cp:revision>
  <dc:subject/>
  <dc:title/>
</cp:coreProperties>
</file>