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43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умы Санчур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от 14.12.2023 № 46/40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                      № 12/160 и 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27</w:t>
      </w:r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Думы Санчурского муниципального округа Кировской области от 14.12.2023 № 46/408 «О бюджете Санчурского муниципального  округа на 2024 год и плановый период 2025 и 2026 годов»      (с изменениями от 21.02.2024 № 48/417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Приложение №1 «Основные характеристики бюджета Санчурского муниципального округа на 2024 год и плановый период 2025 и 2026 годов» изложить в новой редакции согласно прилож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Приложение № 4 «Объемы поступления налоговых и неналоговых  доходов  общей суммой, объемы безвозмездных поступлений по подстатьям классификации доходов бюджетов, прогнозируемые на 2024 год» изложить в новой редакции согласно приложению.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5 «Распределение бюджетных ассигнований по разделам и подразделам классификации расходов бюджета на 2024 год» изложить в новой редакции согласно прилож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4 год» изложить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7 «Ведомственная структура расходов бюджета Санчурского муниципального образования на 2024 год»  изложить в новой редакции согласно приложению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 8  «Источники финансирования дефицита </w:t>
      </w:r>
      <w:r>
        <w:rPr>
          <w:bCs/>
          <w:sz w:val="28"/>
          <w:szCs w:val="28"/>
        </w:rPr>
        <w:t>бюджета Санчурского муниципального округа</w:t>
      </w:r>
      <w:r>
        <w:rPr>
          <w:sz w:val="28"/>
          <w:szCs w:val="28"/>
        </w:rPr>
        <w:t xml:space="preserve"> на 2024 год» изложить в новой редакции согласно приложению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 Приложение № 11 «Объемы поступления налоговых и неналоговых  доходов  общей суммой, объемы  безвозмездных поступлений по подстатьям классификации доходов бюджетов  на 2025 год и на 2026 год» изложить в новой редакции согласно приложению.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8. Приложение № 12 «Распределение бюджетных ассигнований по разделам и подразделам классификации расходов бюджета на 2025 и на 2026 годы» изложить в новой редакции согласно приложению.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9. Приложение № 13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5 и 2026 год» изложить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риложение № 14  «Ведомственная структура расходов бюджета Санчурского муниципального образования на 2025 и 2026 годы»  изложить в новой редакции согласно приложению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№ 15 «Источники финансирования дефицита </w:t>
      </w:r>
      <w:r>
        <w:rPr>
          <w:bCs/>
          <w:sz w:val="28"/>
          <w:szCs w:val="28"/>
        </w:rPr>
        <w:t>бюджета Санчурского муниципального округа</w:t>
      </w:r>
      <w:r>
        <w:rPr>
          <w:sz w:val="28"/>
          <w:szCs w:val="28"/>
        </w:rPr>
        <w:t xml:space="preserve"> на 2025 год и на 2026 год» изложить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2. В подпункте 15.1 цифры «15498,18» заменить на «19184,8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3. В подпункте 15.2 цифры «15498,18» заменить на «19184,8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4. В подпункте 16.1 цифры «15498,18» заменить на «19184,8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0  «Программа внутренних муниципальных заимствований</w:t>
      </w:r>
      <w:r>
        <w:rPr>
          <w:bCs/>
          <w:sz w:val="28"/>
          <w:szCs w:val="28"/>
        </w:rPr>
        <w:t xml:space="preserve"> Санчурского муниципального округа</w:t>
      </w:r>
      <w:r>
        <w:rPr>
          <w:sz w:val="28"/>
          <w:szCs w:val="28"/>
        </w:rPr>
        <w:t xml:space="preserve"> на 2024 год» изложить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 Приложение № 17 «Программа внутренних муниципальных заимствований</w:t>
      </w:r>
      <w:r>
        <w:rPr>
          <w:bCs/>
          <w:sz w:val="28"/>
          <w:szCs w:val="28"/>
        </w:rPr>
        <w:t xml:space="preserve"> Санчурского муниципального округа</w:t>
      </w:r>
      <w:r>
        <w:rPr>
          <w:sz w:val="28"/>
          <w:szCs w:val="28"/>
        </w:rPr>
        <w:t xml:space="preserve"> на 2025 год и на 2026 год» изложить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8 «Субсидии из бюджета муниципального округа, 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юридическим лицам (за исключением  муниципальным учреждениям), индивидуальным предпринимателям, а также физическим лицам – производителям товаров, работ, услуг» изложить в новой реда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Н.Л. Коростелё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307" w:before="0" w:after="24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50:00Z</dcterms:created>
  <dc:creator>Пользователь</dc:creator>
  <dc:description/>
  <cp:keywords/>
  <dc:language>en-US</dc:language>
  <cp:lastModifiedBy>user_typist</cp:lastModifiedBy>
  <cp:lastPrinted>2024-05-16T13:33:00Z</cp:lastPrinted>
  <dcterms:modified xsi:type="dcterms:W3CDTF">2024-05-31T05:47:00Z</dcterms:modified>
  <cp:revision>13</cp:revision>
  <dc:subject/>
  <dc:title>(проект)</dc:title>
</cp:coreProperties>
</file>