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.05.2024</w:t>
            </w:r>
          </w:p>
        </w:tc>
        <w:tc>
          <w:tcPr>
            <w:tcW w:w="3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/442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ликвидации свалок твердых бытовых отход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территории Санчур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 использовании полигона твердых бытовых отходов пгт Санчурс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статьей 21 Устава муниципального образования Санчурский муниципальный округ Кировской области, Дума Санчурского муниципального округа РЕШИЛ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Информацию заместителя главы администрации муниципального округа по жизнеобеспечению Полозова В.Е. «О ликвидации свалок твердых бытовых отходов на территории Санчурского муниципального округа и использовании полигона твердых бытовых отходов пгт Санчурск» принять к сведению согласно приложению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Рекомендовать администрации Санчурского муниципального округа (А.Г. Попов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Продолжить разъяснительную работу с населением по вопросу образования несанкционированных свал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Активизировать работу по участию муниципального образования в различных программах, предусматривающих мероприятия по ликвидации свалок твердых бытовых отход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выполнением настоящего решения возложить на депутатскую комиссию по Регламенту, мандатам, депутатской этике, законности и вопросам местного самоуправления Думы Санчурского муниципального окру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4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>А.Г. Попов</w:t>
      </w:r>
    </w:p>
    <w:sectPr>
      <w:footerReference w:type="default" r:id="rId3"/>
      <w:type w:val="nextPage"/>
      <w:pgSz w:w="11906" w:h="16838"/>
      <w:pgMar w:left="1701" w:right="707" w:gutter="0" w:header="0" w:top="127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8:22:00Z</dcterms:created>
  <dc:creator>us_typist</dc:creator>
  <dc:description/>
  <cp:keywords/>
  <dc:language>en-US</dc:language>
  <cp:lastModifiedBy>user_typist</cp:lastModifiedBy>
  <cp:lastPrinted>2024-05-17T09:34:00Z</cp:lastPrinted>
  <dcterms:modified xsi:type="dcterms:W3CDTF">2024-05-31T05:50:00Z</dcterms:modified>
  <cp:revision>14</cp:revision>
  <dc:subject/>
  <dc:title/>
</cp:coreProperties>
</file>