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/44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частии в проекте по поддержке местных инициати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ировской област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участие в Проекте по поддержке местных инициатив в Кировской области в 2025 год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ять участие в конкурсном отборе поселений в 2025 год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ировать население о проекте по поддержке местных инициати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постоянную депутатскую комиссию по Регламенту, мандатам, депутатской этике, законности и вопросам местного самоу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30:00Z</dcterms:created>
  <dc:creator>us_typist</dc:creator>
  <dc:description/>
  <cp:keywords/>
  <dc:language>en-US</dc:language>
  <cp:lastModifiedBy>user_typist</cp:lastModifiedBy>
  <cp:lastPrinted>2024-05-24T09:23:00Z</cp:lastPrinted>
  <dcterms:modified xsi:type="dcterms:W3CDTF">2024-05-31T05:50:00Z</dcterms:modified>
  <cp:revision>5</cp:revision>
  <dc:subject/>
  <dc:title/>
</cp:coreProperties>
</file>