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drawing>
          <wp:inline distT="0" distB="0" distL="0" distR="0">
            <wp:extent cx="571500" cy="7258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05.07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45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ы Санчур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ировской области от 14.12.2023 № 46/408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                      № 12/160 и 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ей 27</w:t>
      </w:r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Думы Санчурского муниципального округа Кировской области от 14.12.2023 № 46/408 «О бюджете Санчурского муниципального  округа на 2024 год и плановый период 2025 и 2026 годов» (с изменениями от 21.02.2024 № 48/417, от 22.05.2024 № 50/439, от 17.06.2024               № 51/446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риложение № 1 «Основные характеристики бюджета Санчурского муниципального округа на 2024 год и плановый период 2025 и 2026 годов» изложить в новой редакции согласно приложению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иложение № 4 «Объемы поступления налоговых и неналоговых  доходов  общей суммой, объемы безвозмездных поступлений по подстатьям классификации доходов бюджетов, прогнозируемые на 2024 год» изложить в новой редакции согласно приложению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5 «Распределение бюджетных ассигнований по разделам и подразделам классификации расходов бюджета на 2024 год» изложить в новой редакции согласно приложению.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4 год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7 «Ведомственная структура расходов бюджета Санчурского муниципального образования на 2024 год»  изложить в новой редакции согласно приложе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8 «Источники финансирования дефицита </w:t>
      </w:r>
      <w:r>
        <w:rPr>
          <w:bCs/>
          <w:sz w:val="28"/>
          <w:szCs w:val="28"/>
        </w:rPr>
        <w:t>бюджета Санчурского муниципального округа</w:t>
      </w:r>
      <w:r>
        <w:rPr>
          <w:sz w:val="28"/>
          <w:szCs w:val="28"/>
        </w:rPr>
        <w:t xml:space="preserve"> на 2024 год» изложить в новой редакции согласно приложе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чурского муниципального округа </w:t>
        <w:tab/>
        <w:t xml:space="preserve">В.Л. Шелуд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Санчурского муниципального округа</w:t>
        <w:tab/>
        <w:t>А.Г. П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Style16">
    <w:name w:val="Основной текст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307" w:before="0" w:after="24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57:00Z</dcterms:created>
  <dc:creator>Пользователь</dc:creator>
  <dc:description/>
  <cp:keywords/>
  <dc:language>en-US</dc:language>
  <cp:lastModifiedBy>user_typist</cp:lastModifiedBy>
  <cp:lastPrinted>2024-07-09T08:54:00Z</cp:lastPrinted>
  <dcterms:modified xsi:type="dcterms:W3CDTF">2024-07-10T12:28:00Z</dcterms:modified>
  <cp:revision>8</cp:revision>
  <dc:subject/>
  <dc:title>(проект)</dc:title>
</cp:coreProperties>
</file>