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71500" cy="7258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ДУМА САНЧУРСКОГО МУНИЦИПАЛЬНОГО ОКРУГ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24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/456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 внесении изменений в решение Думы Санчурского муниципального округа  Кировской области от 10.11.2022 № 34/329</w:t>
      </w:r>
    </w:p>
    <w:p>
      <w:pPr>
        <w:pStyle w:val="Normal"/>
        <w:widowControl/>
        <w:autoSpaceDE w:val="true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главой 31 Налогового кодекса Российской Федерации, статьями  14, 17, 35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анчурский муниципальный округ  Кировской области, Дума Санчурского муниципального округ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Санчурского  муниципального округа Кировской области от 10.11.2022 № 34/329 «О земельном налоге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 5 пунктами  5.2 и 5.3 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5.2. Освобождаются от уплаты земельного налога в отношении одного земельного участка, приобретенного (предоставленного) для жилищного строительства, ведения личного подсобного хозяйства, садоводства или огородничества, и не используемого в предпринимательской деятельно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2.1. Граждане, проходящие военную службу в Вооруженных Силах Российской Федерации, других войсках, воинских формированиях и органах, в которых законодательством Российской Федерации предусмотрена военная служба, лица, проходящие службу в войсках национальной гвардии Российской Федерации и имеющие специальное звание полиции, принимающие участие в специальной военной операции, проводимой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 (далее - специальная военная операция) и их супруг (супруга) и несовершеннолетние дети, родител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2.2. 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и участвующие в специальной военной операции и их супруг (супруга) и несовершеннолетние дети, родител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Граждане, призванные на военную службу по мобилизации в соответствии с Указом Президента Российской Федерации от 21 сентября 2022 года N 647 "Об объявлении частичной мобилизации в Российской Федерации" и их супруг (супруга) и несовершеннолетние дети, родител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4. Граждане, заключившие контракт (контракты) об участии в специальной военной операции общей продолжительностью не менее 6 месяцев и направленные военным комиссариатом Кировской  области для участия в специальной военной операции и их супруг (супруга) и несовершеннолетние дети, родител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, указанные в настоящем пункте, освобождаются от уплаты налога за налоговый период 2024 – 2025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3. Данные категории лиц, имеющих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документы, подтверждающие статус, определенный подпунктом 5.2.  настоящего Реш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 свое действие на правоотношения, возникшие с 01.01.2024.</w:t>
      </w:r>
    </w:p>
    <w:p>
      <w:pPr>
        <w:pStyle w:val="Normal"/>
        <w:widowControl/>
        <w:jc w:val="both"/>
        <w:rPr>
          <w:color w:val="FF0000"/>
          <w:sz w:val="72"/>
          <w:szCs w:val="28"/>
        </w:rPr>
      </w:pPr>
      <w:r>
        <w:rPr>
          <w:color w:val="FF0000"/>
          <w:sz w:val="7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чурского муниципального округа </w:t>
        <w:tab/>
        <w:t xml:space="preserve">Н.Л. Коростелёв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чурского муниципального округа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.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в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Основной шрифт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16:00Z</dcterms:created>
  <dc:creator>Computer</dc:creator>
  <dc:description/>
  <cp:keywords/>
  <dc:language>en-US</dc:language>
  <cp:lastModifiedBy>user_typist</cp:lastModifiedBy>
  <cp:lastPrinted>2024-08-01T10:44:00Z</cp:lastPrinted>
  <dcterms:modified xsi:type="dcterms:W3CDTF">2024-08-12T12:40:00Z</dcterms:modified>
  <cp:revision>8</cp:revision>
  <dc:subject/>
  <dc:title>САНЧУРСКАЯ РАЙОННАЯ ДУМА КИРОВСКОЙ ОБЛАСТИ</dc:title>
</cp:coreProperties>
</file>