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45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оциально-экономического развития Санчурского муниципального округа за 2023 год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слушав информацию заведующего отделом экономики и муниципальных закупок администрации Санчурского муниципального округа Пахмутовой Т.Л. «Об итогах социально-экономического развития Санчурского муниципального округа за 2023 год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ведующего отделом экономики и муниципальных закупок администрации Санчурского муниципального округа       Пахмутовой Т.Л., «Об итогах социально-экономического развития Санчурского муниципального округа за 2023 год», принять к сведению согласно приложению.</w:t>
      </w:r>
    </w:p>
    <w:p>
      <w:pPr>
        <w:pStyle w:val="Normal"/>
        <w:widowControl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26:00Z</dcterms:created>
  <dc:creator>Computer</dc:creator>
  <dc:description/>
  <cp:keywords/>
  <dc:language>en-US</dc:language>
  <cp:lastModifiedBy>user_typist</cp:lastModifiedBy>
  <cp:lastPrinted>2024-08-12T10:11:00Z</cp:lastPrinted>
  <dcterms:modified xsi:type="dcterms:W3CDTF">2024-08-12T12:42:00Z</dcterms:modified>
  <cp:revision>12</cp:revision>
  <dc:subject/>
  <dc:title>САНЧУРСКАЯ РАЙОННАЯ ДУМА КИРОВСКОЙ ОБЛАСТИ</dc:title>
</cp:coreProperties>
</file>