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45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решение Думы Санчурского муниципального округа  Кировской области от 16.12.2020 № 15/189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06.2014 № 172 – ФЗ «О стратегическом планировании в Российской Федерации», решением Думы Санчурского городского округа Кировской области от 25.02.2020 № 7/115 «О стратегическом планировании в муниципальном образовании Санчурский муниципальный округ Кировской области» и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16.12.2020 № 15/189 «Об утверждении Стратегии социально-экономического развития Санчурского муниципального округа Кировской области на период до 2035 года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раздел 2 «Социально-экономическое положение Санчурского муниципального округа» Стратегии социально-экономического развития Санчурского муниципального округа Кировской области до 2035 года пунктом 2.4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Реализация инвестиционных проектов на территории Санчурского муниципального округ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чурский муниципальный округ – перспективная территория Кировской области для развития сельского хозяйства, лесопереработки, туризма и других отраслей. Сегодня муниципальный округ стремится наращивать темпы развития в социальной и экономической сфер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актический объем инвестиций по крупным и средним предприятиям и организациям Санчурского муниципального округа за 2022 год составляет 230235,53 тыс. рублей, за 2023 год – 162872,94 тыс. рублей. Оценка 2024 года – 191789,15 тыс. рублей, прогноз на 2025-2027 годы – 149530,85 тыс. рублей, 146651,08 тыс. рублей, 150044,15 тыс. рублей соответствен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малого предпринимательства объем инвестиций за 2023 год составил 28990,84,00 тыс. рублей или с увеличением к уровню 2022 года на 1380,51 тыс. рублей, что связано с ростом инвестиций в сфере сельского хозяйства  и пищевой промышл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наращивания инвестиционного потенциала заключено Соглашение о сотрудничестве между Кировским областным государственным казенным учреждением «Агентство инвестиционного развития Кировской области» и администрацией Санчурского муниципального округа Кировской области (далее – Соглашение). Данное Соглашение направлено на сотрудничество Сторон по организации системной работы по сопровождению инвестиционных проектов, реализуемых на территории Санчурского муниципального округа, с учетом внедрения в Кировской области системы поддержки новых инвестиционных проектов. В 2024 году создана рабочая группа сопровождения инвестиционных проектов на территории Санчурского муниципального округа. Также в 2024 году постановлением администрации Санчурского муниципального округа Кировской области от 08.07.2024 № 142 утвержден Регламент сопровождения инвестиционных проектов, реализуемых или планируемых к реализации на территории Санчурского муниципального округа. Инвестиционным уполномоченным на территории муниципального округа назначен первый заместитель главы администрации Санчурского муниципального округа по экономике и финансам, начальник управления финансов. Деятельность инвестиционного уполномоченного осуществляется согласно плана работы, который разрабатывается и утверждается ежегод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муниципального округа имеются шесть свободных инвестиционных площадок. Информация об инвестиционном потенциале Санчурского муниципального округа размещены на инвестиционном портале Кировской области https://kirov-investkarta.ru/ и на официальном сайте администрации Санчурского муниципального округ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admsanch.ru/invest/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/>
        <w:t>Перечень свободных инвестиционных площадок Санчурского муниципального округа Киров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98"/>
        <w:gridCol w:w="1801"/>
        <w:gridCol w:w="2056"/>
        <w:gridCol w:w="1933"/>
        <w:gridCol w:w="1159"/>
        <w:gridCol w:w="3074"/>
        <w:gridCol w:w="2706"/>
      </w:tblGrid>
      <w:tr>
        <w:trPr>
          <w:trHeight w:val="11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№</w:t>
            </w:r>
            <w:r>
              <w:rPr>
                <w:rFonts w:eastAsia="Times New Roman"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Координа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Тип объекта недвижимост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Адре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Кадастровый но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Площадь (га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Основные параметры зданий и сооружений, расположенных на площадке, земельном участке: (этажность, строительные материалы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  <w:t>Разрешенное использование</w:t>
            </w:r>
          </w:p>
        </w:tc>
      </w:tr>
      <w:tr>
        <w:trPr>
          <w:trHeight w:val="8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6.97200 46.9537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емельный участ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ировская область, Санчур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3:28:000000: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668.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бъекты капитального строительства отсутствую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Для сельскохозяйственного производства</w:t>
            </w:r>
          </w:p>
        </w:tc>
      </w:tr>
      <w:tr>
        <w:trPr>
          <w:trHeight w:val="11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7.11496 46.851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емельный участ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ировская область, Санчур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3:28:000000: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333.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бъекты капитального строительства отсутствую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Для сельскохозяйственного производства</w:t>
            </w:r>
          </w:p>
        </w:tc>
      </w:tr>
      <w:tr>
        <w:trPr>
          <w:trHeight w:val="85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6.98249 46.8877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емельный участ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ировская область, Санчур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3:28:000000:7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036.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бъекты  капитального строительства отсутствую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Для сельскохозяйственного производства</w:t>
            </w:r>
          </w:p>
        </w:tc>
      </w:tr>
      <w:tr>
        <w:trPr>
          <w:trHeight w:val="9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6.94768 47.170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емельный участ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ировская область, Санчур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3:28:000000:7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201.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бъекты  капитального строительства отсутствую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Для сельскохозяйственного производства</w:t>
            </w:r>
          </w:p>
        </w:tc>
      </w:tr>
      <w:tr>
        <w:trPr>
          <w:trHeight w:val="8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7.11496 46.851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емельный участ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ировская область, Санчурский рай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3:28:391201:2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7.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бъекты  капитального строительства отсутствую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Для сельскохозяйственного производства</w:t>
            </w:r>
          </w:p>
        </w:tc>
      </w:tr>
      <w:tr>
        <w:trPr>
          <w:trHeight w:val="11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7.11443 46.8448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емельный участ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Кировская область, Санчурский район, Корляковское с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43:28:391201:2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0.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бъекты  капитального строительства отсутствую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Для сельскохозяйственного производств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е время реализован частный инвестиционным проект          ООО «Рассвет» - строительство телятника беспривязного содержания на 300 голов. Продолжает реализацию инвестиционный проект ООО «АПК «Мечта» по строительству фермы на 400 голов. Планируются к реализации инвестиционные проекты «Благоустройство Покровской набережной» и «Реконструкция МБУК Санчурский исторический музей.».                                     Все перечисленные проекты направлены на улучшение социальной инфраструктуры округа, открытию новых рабочих мест, улучшение условий труда работ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работа по повышению инвестиционной привлекательности муниципального округа будет продолжена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widowControl/>
        <w:jc w:val="both"/>
        <w:rPr>
          <w:color w:val="FF0000"/>
          <w:sz w:val="72"/>
          <w:szCs w:val="28"/>
        </w:rPr>
      </w:pPr>
      <w:r>
        <w:rPr>
          <w:color w:val="FF0000"/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/>
          <w:sz w:val="72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dmsanch.ru/inve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14:00Z</dcterms:created>
  <dc:creator>Computer</dc:creator>
  <dc:description/>
  <cp:keywords/>
  <dc:language>en-US</dc:language>
  <cp:lastModifiedBy>user_typist</cp:lastModifiedBy>
  <cp:lastPrinted>2024-08-12T10:17:00Z</cp:lastPrinted>
  <dcterms:modified xsi:type="dcterms:W3CDTF">2024-08-12T12:43:00Z</dcterms:modified>
  <cp:revision>9</cp:revision>
  <dc:subject/>
  <dc:title>САНЧУРСКАЯ РАЙОННАЯ ДУМА КИРОВСКОЙ ОБЛАСТИ</dc:title>
</cp:coreProperties>
</file>