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 xml:space="preserve"> </w:t>
      </w: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44"/>
          <w:szCs w:val="32"/>
        </w:rPr>
      </w:pPr>
      <w:r>
        <w:rPr>
          <w:b/>
          <w:sz w:val="44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0"/>
        <w:gridCol w:w="3179"/>
        <w:gridCol w:w="1659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</w:tc>
        <w:tc>
          <w:tcPr>
            <w:tcW w:w="309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6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значении членов конкурсной комиссии  по отбору кандидатур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должность главы Санчур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76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 соответствии  со статьей 36 Федерального закона от 06.10.2003 № 131-ФЗ «Об общих принципах организации местного самоуправления в Российской Федерации», частью 2.1 статьи 15 Закона Кировской области от 29.12.2004 № 292-ЗО «О местном самоуправлении  в Кировской области», Положением о порядке проведения конкурса по отбору кандидатур на должность главы Санчурского муниципального округа Кировской области», утверждённым решением Думы Санчурского муниципального округа Кировской области от 04.09.2024 № 54/462, Дума Санчур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 Назначить членов конкурсной комиссии по отбору кандидатур на должность главы Санчурского муниципального округа Кировской области согласно прилож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Думы Санчурского городского округа Кировской области от 20.09.2019 № 1/12 «О назначении членов конкурсной комиссии для проведения конкурса на замещение должности главы Санчурского городского округа Кировской област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</w:t>
        <w:tab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чурского муниципального округа</w:t>
        <w:tab/>
        <w:t>И.А. Краснощё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чурского муниципального округа</w:t>
        <w:tab/>
        <w:t xml:space="preserve">А.Г. Попов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 решению Дум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от</w:t>
        <w:tab/>
        <w:t xml:space="preserve"> 18.09.2024 № 1/6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тбору кандидатур на долж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Санч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0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АЛО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ьевн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общеобразовательное учреждение основная общеобразовательная школа с. Кувшинское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АЕВ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Михайловна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е областное государственное профессиональное образовательное учреждение «Санчурский социально-экономический техникум», 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ЩЁКОВ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лексеевич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чурский РЭС филиала ПАО «Россети Центр и Приволжье» - Киров-энерго, 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707" w:gutter="0" w:header="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4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7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23:00Z</dcterms:created>
  <dc:creator>Computer</dc:creator>
  <dc:description/>
  <cp:keywords/>
  <dc:language>en-US</dc:language>
  <cp:lastModifiedBy>user_typist</cp:lastModifiedBy>
  <cp:lastPrinted>2024-09-19T09:25:00Z</cp:lastPrinted>
  <dcterms:modified xsi:type="dcterms:W3CDTF">2024-09-19T11:26:00Z</dcterms:modified>
  <cp:revision>14</cp:revision>
  <dc:subject/>
  <dc:title>САНЧУРСКАЯ РАЙОННАЯ ДУМА КИРОВСКОЙ ОБЛАСТИ</dc:title>
</cp:coreProperties>
</file>