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онкурса по отбору кандидатур на должность глав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проведения конкурса по отбору кандидатур на должность главы Санчурского муниципального округа  Кировской области, утверждённым решением Думы Санчурского муниципального округа Кировской области от 04.09.2024 № 54/462  (далее – Положение)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Назначить конкурс по отбору кандидатур на должность главы Санчурского муниципального округа Кировской области (далее – Конкурс) на 29.10.202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10:00 по адресу: Кировская область, пгт Санчурск, ул. Розы Люксембург, 6а (здание администрации округа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Документы кандидатов на должность главы Санчурского муниципального округа Кировской области принимаются конкурсной комиссией с 30.09.2024 по 21.10.2024 с 09:00 до 17:00 в рабочие дни по адресу: Кировская область, пгт Санчурск, ул. Розы Люксембург, 6а (здание администрации округа), кабинет № 16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представления документов для участия в конкурсе только от одного кандидата, срок приема документов может быть продлен на 5 рабочих дней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Опубликовать объявление о Конкурсе не позднее 21 сентября 2024 года в районной газете «Санчурский вестник», а также опубликовать его на официальном сайте муниципального образования Санчурский муниципальный округ Кировской области в сети Интернет http://www.admsanch.ru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Возложить обязанности по организационному и техническому обеспечению деятельности конкурсной комиссии на отдел организационно-правовой и кадровой работы администрации Санчурского муниципального округа Кировской обла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редседателя Думы Санчурского муниципального округа Кировской области Краснощёкова И.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5:00Z</dcterms:created>
  <dc:creator>Computer</dc:creator>
  <dc:description/>
  <cp:keywords/>
  <dc:language>en-US</dc:language>
  <cp:lastModifiedBy>user_typist</cp:lastModifiedBy>
  <cp:lastPrinted>2024-09-18T15:55:00Z</cp:lastPrinted>
  <dcterms:modified xsi:type="dcterms:W3CDTF">2024-09-19T11:28:00Z</dcterms:modified>
  <cp:revision>11</cp:revision>
  <dc:subject/>
  <dc:title>САНЧУРСКАЯ РАЙОННАЯ ДУМА КИРОВСКОЙ ОБЛАСТИ</dc:title>
</cp:coreProperties>
</file>