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41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2551"/>
        <w:gridCol w:w="2268"/>
        <w:gridCol w:w="2126"/>
        <w:gridCol w:w="1800"/>
      </w:tblGrid>
      <w:tr>
        <w:trPr>
          <w:trHeight w:val="326" w:hRule="atLeast"/>
        </w:trPr>
        <w:tc>
          <w:tcPr>
            <w:tcW w:w="1023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Оценка ожидаемого исполнения бюджета муниципального округа за 2022 го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023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49" w:hRule="atLeast"/>
        </w:trPr>
        <w:tc>
          <w:tcPr>
            <w:tcW w:w="5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тверждено в бюджете на 2022 год (первоначальный пла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сполнение бюджета на 01.11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i w:val="false"/>
              </w:rPr>
              <w:t>Ожидаемое исполнение 202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Утверждено в бюджете на 2022 год (Решение Думы Санчурского муниципальногоокруга от 10.11.2022 №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4/326</w:t>
            </w:r>
          </w:p>
        </w:tc>
      </w:tr>
      <w:tr>
        <w:trPr>
          <w:trHeight w:val="35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, НЕНАЛОГОВЫЕ ДОХОД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2560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7086,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6324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73945,8</w:t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доходы, 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0023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54345,</w:t>
            </w:r>
            <w:r>
              <w:rPr>
                <w:bCs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0120,2</w:t>
            </w:r>
          </w:p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8906,2</w:t>
            </w:r>
          </w:p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ДФ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757,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0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750,8</w:t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циз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0821</w:t>
            </w:r>
            <w:r>
              <w:rPr>
                <w:bCs/>
                <w:color w:val="000000"/>
                <w:lang w:val="en-US"/>
              </w:rPr>
              <w:t>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31,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0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461,2</w:t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налоговые доходы, 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537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741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204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</w:rPr>
              <w:t>15039,6</w:t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, всего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94264,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2593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4032,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4032,45</w:t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3819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44849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3819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3819,0</w:t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2035,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028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3032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3032,1</w:t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3832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4213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6375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6375,9</w:t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578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245,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805,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805,45</w:t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56825,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679,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10357,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978,25</w:t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3626,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4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8047,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8047,54</w:t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1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5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80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80,6</w:t>
            </w:r>
          </w:p>
        </w:tc>
      </w:tr>
      <w:tr>
        <w:trPr>
          <w:trHeight w:val="5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825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765,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405,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405,85</w:t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41025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3687,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3691,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3691,94</w:t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17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932,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128,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128,48</w:t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6</w:t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9773,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5372,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2374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2374,11</w:t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Культура, кинематографи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5702,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014,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922,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922,33</w:t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047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479,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271,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271,55</w:t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</w:t>
            </w:r>
            <w:r>
              <w:rPr>
                <w:bCs/>
              </w:rPr>
              <w:t>6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88,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30</w:t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редства массовой информ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</w:t>
            </w:r>
            <w:r>
              <w:rPr>
                <w:bCs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70,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10</w:t>
            </w:r>
          </w:p>
        </w:tc>
      </w:tr>
      <w:tr>
        <w:trPr>
          <w:trHeight w:val="43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198,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413,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487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598,4</w:t>
            </w:r>
          </w:p>
        </w:tc>
      </w:tr>
      <w:tr>
        <w:trPr>
          <w:trHeight w:val="39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(ПРОФИЦИТ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3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5266,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130,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20,15</w:t>
            </w:r>
          </w:p>
        </w:tc>
      </w:tr>
      <w:tr>
        <w:trPr>
          <w:trHeight w:val="2195" w:hRule="atLeast"/>
        </w:trPr>
        <w:tc>
          <w:tcPr>
            <w:tcW w:w="1236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главы администраци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униципального округа по экономике  и финансам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чальник управления финансов                                                                                           М.С.Винюков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6:00Z</dcterms:created>
  <dc:creator>ОПД</dc:creator>
  <dc:description/>
  <cp:keywords/>
  <dc:language>en-US</dc:language>
  <cp:lastModifiedBy>OfficeJet3</cp:lastModifiedBy>
  <cp:lastPrinted>2018-10-25T09:50:00Z</cp:lastPrinted>
  <dcterms:modified xsi:type="dcterms:W3CDTF">2022-11-10T11:25:00Z</dcterms:modified>
  <cp:revision>3</cp:revision>
  <dc:subject/>
  <dc:title>Прогноз</dc:title>
</cp:coreProperties>
</file>