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 w:val="false"/>
          <w:sz w:val="22"/>
          <w:szCs w:val="22"/>
        </w:rPr>
        <w:drawing>
          <wp:inline distT="0" distB="0" distL="0" distR="0">
            <wp:extent cx="58102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логовой и бюджетной политики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анчурского МУНИЦИПАЛЬНОГО округа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2023 год и на плановый период 2024 и 2025 годов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сновные направления бюджетной и налоговой политики </w:t>
      </w:r>
      <w:r>
        <w:rPr>
          <w:bCs/>
          <w:sz w:val="28"/>
          <w:szCs w:val="28"/>
        </w:rPr>
        <w:t xml:space="preserve">муниципального образования Санчурский муниципальный  округ Кировской области </w:t>
      </w:r>
      <w:r>
        <w:rPr>
          <w:sz w:val="28"/>
          <w:szCs w:val="28"/>
        </w:rPr>
        <w:t xml:space="preserve"> на 2023 год и на  плановый период 2024 - 2025 годов (далее - основные направления) разработаны в продолжение реализации мероприятий налоговой и бюджетной политики муниципального образования предшествующего пери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лью основных направлений является определение подходов, используемых при составлении проекта  бюджета муниципального округа на предстоящие три года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Основные направления определяют приоритеты налоговой и бюджетной политики в среднесрочной перспектив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Безусловным приоритетом будет выполнение социальных обязательств и о</w:t>
      </w:r>
      <w:r>
        <w:rPr>
          <w:sz w:val="28"/>
          <w:szCs w:val="28"/>
        </w:rPr>
        <w:t>сновные направления сохранят преемственность в отношении определенных ранее приоритетов с учетом текущей экономической ситуации и необходимости реализации первоочеред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АЛОГОВАЯ ПОЛИТИКА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оритетом налоговой политики на 2023 год и на плановый период 2024 и 2025 годов является обеспечение финансовых потребностей бюджета муниципального округа в объемах, необходимых для реализации вопросов местного значения.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ой целью необходимо принятие мер по сохранению, укреплению и развитию налогового потенциала, по формированию устойчивой собственной доходной базы и создание условий для её увеличения. Работа будет осуществляться по следующим основным направлениям: 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укрепление налоговой дисциплины и снижение задолженности по платежам в бюджеты всех уровней путем проведения межведомственных комиссий по обеспечению поступления доходов в бюджет 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 этом следует проводить претензионную работу с неплательщиками и работу по осуществлению мер принудительного взыскания задолженности, а также по своевременному списанию безнадежной к взысканию задолженности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вовлечение в налоговый оборот объектов недвижимости и земельных участков; 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установление моратория на установление новых налоговых льгот и преференций; 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- увеличение налогооблагаемой базы по налогу на доходы физических лиц путем проведения политики соблюдения трудового законодательства в части своевременности и полноты выплаты заработной платы, легализации «теневой» заработной платы во взаимодействии с правоохранительными и надзорными органами по обеспечению поступлений доходов в бюджет;</w:t>
      </w:r>
      <w:r>
        <w:rPr/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проведение политики, направленной на сокращение теневой экономики, выявление скрытых от налогообложения доходов потенциальных плательщиков, снижение числа убыточных организаций; 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 xml:space="preserve">- проведение информационной компании , осведомляющей граждан о сроках и порядке уплаты имущественных налогов, а также о необходимости погашения имеющейся налоговой задолженности в целях  своевременного и полного исполнения физическими лицами обязанностей по уплате имущественных налогов. 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ы увеличить охват уведомленных граждан, следует обеспечить доведение информационных материалов до подведомственных учреждений с целью дальнейшего проведения разъяснительной работы с их сотрудниками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влечение безвозмездных поступлений из федерального и областного бюджета для решения актуальных для округа проблем;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долгосрочной сбалансированности и устойчивости бюджета округа в условиях ограниченности доходных источников и необходимости снижения долговой нагрузки;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ффективное управление муниципальным долгом и его последовательное снижение;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граничение роста расходов бюджета округа и минимизация кредиторской задолженности;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вышение эффективности реализации муниципальных программ.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в сфере эффективного управления муниципальной собственностью будут являться: 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крепление платежной дисциплины по арендным платежам, взыскание образовавшейся задолженности путем проведения межведомственных комиссий, претензионной и исковой работы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ация системы учета и инвентаризации муниципального имущества, включая земельные участки, с целью подготовки предложений по его дальнейшему использованию;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ведение межевания земельных участков с целью вовлечения в оборот земельных участков, муниципальная собственность на которые не разграничена;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оптимизация структуры муниципального имущества, находящегося в муниципальной собственности, не предназначенного для решения вопросов местного значения с целью увеличения доходов и снижения расходов на его содержание, путем продажи, сдачи в арен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БЮДЖЕТНАЯ  ПОЛ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Бюджетная политика в сфере расходов будет направлена на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езусловное исполнение всех социально значимых расходных обязательств муниципального округа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реализации региональных и национальных проектов, которые ориентированы на улучшение демографической политики и занятости населения, повышение качества образования, культуры, формирования экологического благополучия, повышение безопасности и качества автомобильных доро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оритеты расходования бюджетных средств на среднесрочную перспективу обеспечат их преемственность по сравнению с  предыдущим плановым периодом. Бюджетная политика на 2023-2025 годы будет направлена на сохранение социальной и финансовой стабильности в муниципальном округе, создание условий для устойчивого исполнения бюджета, в том числе для повышения бюджетной обеспеченности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ми останутся вопросы своевременной выплаты заработной платы работникам муниципальных учреждений,  исполнения публичных нормативных обязательств, обеспечения своевременных расчетов по заключенным муниципальным контрактам, снижения долговой нагрузки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лючевыми направлениями в этой сфере станут: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формирования расходов из приоритетных направлений, выявление резервов и перераспределение ресурсов на наиболее важные направления, непосредственно влияющие на качество жизни людей;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ыполнение всех условий по заключенным соглашениям о предоставлении межбюджетных трансфертов из федерального бюджета и бюджета Кировской области;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граничение дефицита и уровня муниципального долга. </w:t>
      </w:r>
    </w:p>
    <w:p>
      <w:pPr>
        <w:pStyle w:val="Normal"/>
        <w:numPr>
          <w:ilvl w:val="0"/>
          <w:numId w:val="0"/>
        </w:numPr>
        <w:shd w:fill="FFFFFF" w:val="clear"/>
        <w:ind w:hanging="0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обязательств, недопущению принятия новых расходных обязательств, не обеспеченных доходными источниками, недопущению принятия и исполнения расходных обязательств, не отнесенных Конституцией Российской Федерации, федеральными и областными законами к полномочиям местного самоуправлен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 w:val="28"/>
          <w:szCs w:val="28"/>
        </w:rPr>
        <w:t>При исполнении бюджета муниципального округа необходимо обеспечить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оплату обязательств по муниципальным контрактам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в том числе за счет оптимизации закупок для обеспечения муниципальных нужд;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допущение образования просроченной кредиторской задолженно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доступность и качество предоставляемых муниципальных услуг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 w:val="28"/>
          <w:szCs w:val="28"/>
        </w:rPr>
        <w:t>- соблюдение установленных Правительством Кировской области нормативов формирования  расходов на содержание органов местного самоуправления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Основной приоритет бюджетной политики в сфере образования – обеспечение качественного образовательного процесса в муниципальных  организациях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 числе ключевых направлений продолжится работа по организации бесплатного горячего питания обучающихся, получающих начальное общее образование за счет субвенции из областного бюджета и обеспечение бесплатным горячим питанием детей инвалидов в образовательных организациях за счет средств бюджета муниципального округа  .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Необходимо усилить такое направление бюджетной политики как работа с молодежью. Особое внимание будет уделено патриотическому воспитанию детей и молодежи, вовлечению их в деятельность добровольческих (волонтерских) организаций. При Центре детского творчества  продолжит работу муниципальный волонтерский центр (Доброцентр).</w:t>
      </w:r>
    </w:p>
    <w:p>
      <w:pPr>
        <w:pStyle w:val="Normal"/>
        <w:ind w:firstLine="539"/>
        <w:rPr/>
      </w:pPr>
      <w:r>
        <w:rPr>
          <w:sz w:val="28"/>
          <w:szCs w:val="28"/>
        </w:rPr>
        <w:t>Продолжится проведение мероприятий, направленных на развитие и продвижение инициативных и талантливых молодых людей, вовлечение молодежи в социальную практику и полноценное участие в жизни гражданского общества.</w:t>
      </w:r>
    </w:p>
    <w:p>
      <w:pPr>
        <w:pStyle w:val="Normal"/>
        <w:rPr/>
      </w:pPr>
      <w:r>
        <w:rPr>
          <w:sz w:val="28"/>
          <w:szCs w:val="28"/>
        </w:rPr>
        <w:t>В сфере  физической культуры и спорта для достижения национальных целей бюджетная политика направлена на создание условий для занятий физической культурой и спортом, а также массовым спортом для всех категорий и групп на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едующем году как и в текущем году будет осуществлена поддержка  спортивной школы на укрепление их материально-технической базы за счет средств областного бюдж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удут увеличены расходы на реализацию календарного плана официальных физкультурных мероприятий и спортивных мероприятий муниципального округа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вом бюджетном цикле сохранятся основные направления расходования муниципального дорожного фонда 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планируется направить на содержание и ремонт участков автомобильных дорог общего пользования муниципального значения за счет полученных акцизов и  предоставленных межбюджетных трансфертов из областного бюдж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же планируется продолжить реализацию проекта по поддержке местных инициатив. Будет предусмотрено софинансирование по проектам в сфере дорожной деятельно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задачами в сфере управления муниципальным долгом на 2023 год и плановый период 2024 и 2025 годов являются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инимизация расходов на обслуживание муниципального долга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 w:val="28"/>
          <w:szCs w:val="28"/>
        </w:rPr>
        <w:t>В 2022 году за счёт бюджетного кредита из областного бюджета замещен  банковский кредит полученный муниципальным округом в 2021 году, что значительно уменьшило долговую нагрузку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наращивание муниципальных заимствований, долговая нагрузка на бюджет муниципального образования будет оставаться в пределах, позволяющих своевременно и в полном объеме выполнять обязательства по муниципальному долгу.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 w:val="28"/>
          <w:szCs w:val="28"/>
        </w:rPr>
        <w:t>В  связи, с чем при управлении муниципальным долгом необходимо осуществлять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ниторинг потребности бюджета муниципального образования в кредитных ресурсах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ценку рисков, связанных с осуществлением муниципальных заимствований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/>
      </w:pPr>
      <w:r>
        <w:rPr>
          <w:sz w:val="28"/>
          <w:szCs w:val="28"/>
        </w:rPr>
        <w:t xml:space="preserve">Для достижения максимальной открытости и прозрачности бюджета муниципального округа будет продолжена работа по  вовлечению граждан в процедуры обсуждения и принятия конкретных бюджетных решений, общественного контроля их эффективности и результативности. В настоящее время это  является очень актуальным. Работа в данном направлении будет продолжена, в том числе  посредством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крытого размещения в информационно-телекоммуникационной сети «Интернет» информации (в том числе на едином портале бюджетной системы Российской Федерации), связанной с реализацией бюджетного процесса;</w:t>
      </w:r>
    </w:p>
    <w:p>
      <w:pPr>
        <w:pStyle w:val="Normal"/>
        <w:ind w:firstLine="540"/>
        <w:rPr/>
      </w:pPr>
      <w:r>
        <w:rPr>
          <w:sz w:val="28"/>
          <w:szCs w:val="28"/>
        </w:rPr>
        <w:t>формирование и публикация в  информационно-телекоммуникационной сети «Интернет» информационных брошюр «Бюджет для граждан»</w:t>
      </w:r>
      <w:r>
        <w:rPr/>
        <w:t xml:space="preserve"> </w:t>
      </w:r>
      <w:r>
        <w:rPr>
          <w:sz w:val="28"/>
          <w:szCs w:val="28"/>
        </w:rPr>
        <w:t>в доступной для широкого круга заинтересованных пользователей форме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едставленные основные направления, приоритеты и параметры налоговой и бюджетной политики являются базой для формирования  бюджета муниципального округа  на 2023 – 2025 годы.</w:t>
      </w:r>
    </w:p>
    <w:p>
      <w:pPr>
        <w:pStyle w:val="Normal"/>
        <w:ind w:firstLine="539"/>
        <w:rPr/>
      </w:pPr>
      <w:r>
        <w:rPr>
          <w:sz w:val="28"/>
          <w:szCs w:val="28"/>
        </w:rPr>
        <w:t>Планомерная реализация вышеуказанных направлений бюджетной и налоговой политики с учетом приоритетов расходования средств бюджета муниципального  округа, позволит обеспечить условия для сохранения и  стабильности развития округа, исполнения принятых расходных обязательств, повышения эффективности бюджетных расходов, мобилизации дополнительных доходов, использование механизмов повышения результативности бюджетных расходов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/>
    </w:pPr>
    <w:r>
      <w:rPr/>
    </w:r>
  </w:p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/>
    </w:pPr>
    <w:r>
      <w:rPr/>
    </w:r>
  </w:p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basedOn w:val="Style14"/>
    <w:qFormat/>
    <w:rPr>
      <w:sz w:val="2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31" w:before="720" w:after="600"/>
      <w:ind w:hanging="1940"/>
      <w:jc w:val="left"/>
    </w:pPr>
    <w:rPr>
      <w:sz w:val="27"/>
      <w:szCs w:val="27"/>
      <w:lang w:val="en-US"/>
    </w:rPr>
  </w:style>
  <w:style w:type="paragraph" w:styleId="Style19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b/>
      <w:sz w:val="28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46:00Z</dcterms:created>
  <dc:creator>Secretar</dc:creator>
  <dc:description/>
  <cp:keywords/>
  <dc:language>en-US</dc:language>
  <cp:lastModifiedBy>OfficeJet3</cp:lastModifiedBy>
  <cp:lastPrinted>2022-11-17T08:33:00Z</cp:lastPrinted>
  <dcterms:modified xsi:type="dcterms:W3CDTF">2022-11-17T05:35:00Z</dcterms:modified>
  <cp:revision>4</cp:revision>
  <dc:subject/>
  <dc:title> </dc:title>
</cp:coreProperties>
</file>