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ерхнем пределе </w:t>
      </w:r>
      <w:r>
        <w:rPr>
          <w:color w:val="000000"/>
          <w:sz w:val="28"/>
          <w:szCs w:val="28"/>
        </w:rPr>
        <w:t>муниципального  долга</w:t>
      </w:r>
      <w:r>
        <w:rPr>
          <w:sz w:val="28"/>
          <w:szCs w:val="28"/>
        </w:rPr>
        <w:t xml:space="preserve"> Санчурского муниципального округа на конец очередного финансового года и конец каждого года планового пери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649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хний предел муниципального долга тыс.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на 01.01.2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на 01.01.2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на 01.01.2026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ерхний предел муниципального долга муниципального округа на 1 января 2024 года, на 1 января 2025 года и на 1 января 2026 года устанавливается и утверждается пунктом  16     проекта решения Думы Санчурского муниципального округа  «О  бюджете Санчурского муниципального округа на 2023 год и на плановый период 2024 и 2025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по экономике и финан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                                 М.С.Виню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3:00:00Z</dcterms:created>
  <dc:creator>smorkalova</dc:creator>
  <dc:description/>
  <dc:language>en-US</dc:language>
  <cp:lastModifiedBy>OfficeJet3</cp:lastModifiedBy>
  <cp:lastPrinted>2022-11-16T15:59:00Z</cp:lastPrinted>
  <dcterms:modified xsi:type="dcterms:W3CDTF">2022-11-16T13:00:00Z</dcterms:modified>
  <cp:revision>2</cp:revision>
  <dc:subject/>
  <dc:title/>
</cp:coreProperties>
</file>