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овании резервного фонд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чурского муниципальн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 января 2023 года</w:t>
      </w:r>
    </w:p>
    <w:p>
      <w:pPr>
        <w:pStyle w:val="Normal"/>
        <w:jc w:val="right"/>
        <w:rPr>
          <w:smallCaps/>
        </w:rPr>
      </w:pPr>
      <w:r>
        <w:rPr>
          <w:smallCaps/>
        </w:rPr>
        <w:t>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20"/>
        <w:gridCol w:w="2464"/>
        <w:gridCol w:w="2464"/>
        <w:gridCol w:w="2465"/>
        <w:gridCol w:w="24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усмотрено по смете расходов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в 2022 год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делено бюджетных средст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расходовано сред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о бюджетных ассигнова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ля ликвидации чрезвычайной ситуации техногенного характера, связанной с выходом  из строя водопроводной трубы с.Вотчина ул Молодежная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Санчурского муниципального округа Кировской области от 11.01.2022 №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37,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37,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37,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едотвращением  чрезвычайной ситуации, связанной с засором канализационной системы в здании КОГОБУ ССШ И УИОП пгт Санчурс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Санчурского муниципального округа Кировской области от 24.06.2022 №5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едотвращением  чрезвычайной ситуации, связанной с ремонтом канализационного насоса в здании КОГОБУ ССШ И УИОП пгт Санчурс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Санчурского муниципального округа Кировской области от 28.07.2022 №60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едотвращением  чрезвычайной ситуации, связанной с пожаром. Опашка земельного участ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Санчурского муниципального округа Кировской области от 25.08.2022 №65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едотвращением  чрезвычайной ситуации, связанной с ремонтом системы отопления МКОУ ООШ д.Большая Шишов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Санчурского муниципального округа Кировской области от 02.09.2022 №6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ликвидации чрезвычайной ситуации техногенного характера, связанной с выходом  из строя погружного насоса скважина №1849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Санчурского муниципального округа Кировской области от 01.11.2022 №8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ликвидации чрезвычайной ситуации техногенного характера, связанной с ремонтов водопровода  ул Ленина д.7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поряжение администрации Санчурского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Кировской области от 01.12.2022 №93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ято бюджетных ассигнований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от 19.12.20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9,6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337,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387,9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387,9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округа                                                                                                                        А.Г.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                                                                                                             Т.Н.Зарницын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24:00Z</dcterms:created>
  <dc:creator>Пользователь</dc:creator>
  <dc:description/>
  <cp:keywords/>
  <dc:language>en-US</dc:language>
  <cp:lastModifiedBy>user_gbuh</cp:lastModifiedBy>
  <cp:lastPrinted>2017-07-12T09:48:00Z</cp:lastPrinted>
  <dcterms:modified xsi:type="dcterms:W3CDTF">2023-03-23T12:58:00Z</dcterms:modified>
  <cp:revision>4</cp:revision>
  <dc:subject/>
  <dc:title>Приложение № 8</dc:title>
</cp:coreProperties>
</file>