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</w:rPr>
      </w:pPr>
      <w:r>
        <w:rPr>
          <w:b w:val="false"/>
        </w:rPr>
        <w:t>(проект)</w:t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______</w:t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 xml:space="preserve">№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3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 Санчурск</w:t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нчурского муниципального округа за 2022 год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и решением  Думы Санчурского муниципального округа от   12.08.2020 № 12/160  «Об утверждении Положения «О бюджетном процессе в муниципальном образовании Санчурский муниципальный  округ  Кировской области», рассмотрев отчет «Об исполнении бюджета Санчурского муниципального округа за 2022 год» </w:t>
      </w:r>
      <w:r>
        <w:rPr>
          <w:color w:val="000000"/>
          <w:sz w:val="28"/>
          <w:szCs w:val="28"/>
        </w:rPr>
        <w:t xml:space="preserve">и руководствуясь </w:t>
      </w:r>
      <w:r>
        <w:rPr>
          <w:sz w:val="28"/>
          <w:szCs w:val="28"/>
        </w:rPr>
        <w:t>статьей 21 Устава муниципального образования Санчурский муниципальный  округ Кировской области</w:t>
      </w:r>
      <w:r>
        <w:rPr>
          <w:color w:val="000000"/>
          <w:sz w:val="28"/>
          <w:szCs w:val="28"/>
        </w:rPr>
        <w:t>, Дума Санчурского муниципального округа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отчет об исполнении бюджета Санчурского муниципального округа за 2022 год по доходам в сумме 305 980,6  тыс. рублей, по расходам в сумме </w:t>
      </w:r>
      <w:r>
        <w:rPr>
          <w:rStyle w:val="Csd2c743de"/>
          <w:sz w:val="28"/>
          <w:szCs w:val="28"/>
        </w:rPr>
        <w:t xml:space="preserve">307381  </w:t>
      </w:r>
      <w:r>
        <w:rPr>
          <w:color w:val="000000"/>
          <w:sz w:val="28"/>
          <w:szCs w:val="28"/>
        </w:rPr>
        <w:t xml:space="preserve">тыс. рублей с дефицитом    в сумме </w:t>
      </w:r>
      <w:r>
        <w:rPr>
          <w:rStyle w:val="Csd2c743de"/>
          <w:sz w:val="28"/>
          <w:szCs w:val="28"/>
        </w:rPr>
        <w:t>1400.4</w:t>
      </w:r>
      <w:r>
        <w:rPr>
          <w:rStyle w:val="Csd2c743de"/>
          <w:color w:val="1F497D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тыс. рублей с показател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>1.по доходам бюджета муниципального округа  за 2022 год по кодам классификации доходов бюджета,  согласно приложению № 1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по распределению бюджетных ассигнований по разделам, подразделам  классификации расходов бюджета в 2022 году согласно приложению № 2 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по распределению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ов за 2022 год согласно приложению № 3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 ведомственной структуре расходов бюджета муниципального образования в 2022 году согласно приложению № 4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 по перечню публичных нормативных обязательств, подлежащих исполнению в 2022 году, согласно приложению № 5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6 по источникам финансирования дефицита бюджета муниципального округа в 2022 году, согласно приложению №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Киров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ти                                                                                      Н.Л.Коростелев                                         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анчурского                                                                   А.Г.Поп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экономике и финан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                                                                                     М.С.Виню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круга                                                                             Н.В.Ведер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. сектором правово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ровой рабо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консульт                                                                              М.В.Корчагина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sz w:val="28"/>
          <w:szCs w:val="28"/>
        </w:rPr>
        <w:t>Разослать: управление финансов – 2 экз., администрация муниципального округа – 1 экз., прокуратура – 1 экз., С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Сборнике основных нормативных правовых актах органов местного самоуправления Санчурского муниципального округ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Csd2c743de">
    <w:name w:val="csd2c743d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1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4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7:00Z</dcterms:created>
  <dc:creator>Computer</dc:creator>
  <dc:description/>
  <cp:keywords/>
  <dc:language>en-US</dc:language>
  <cp:lastModifiedBy>OfficeJet3</cp:lastModifiedBy>
  <cp:lastPrinted>2021-03-19T09:48:00Z</cp:lastPrinted>
  <dcterms:modified xsi:type="dcterms:W3CDTF">2023-03-23T06:43:00Z</dcterms:modified>
  <cp:revision>3</cp:revision>
  <dc:subject/>
  <dc:title>САНЧУРСКАЯ РАЙОННАЯ ДУМА КИРОВСКОЙ ОБЛАСТИ</dc:title>
</cp:coreProperties>
</file>