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72"/>
          <w:szCs w:val="48"/>
        </w:rPr>
      </w:pPr>
      <w:r>
        <w:rPr>
          <w:b/>
          <w:sz w:val="72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чурского муниципального округа Кировской област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2.2023 № 46/408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napToGrid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 Думы Санчурского муниципального округа Кировской области  от  12.08.2020                       № 12/160  и руководствуясь </w:t>
      </w:r>
      <w:r>
        <w:rPr>
          <w:color w:val="000000"/>
          <w:sz w:val="28"/>
          <w:szCs w:val="28"/>
        </w:rPr>
        <w:t>статьей 27</w:t>
      </w:r>
      <w:r>
        <w:rPr>
          <w:sz w:val="28"/>
          <w:szCs w:val="28"/>
        </w:rPr>
        <w:t xml:space="preserve"> Устава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snapToGrid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Думы Санчурского муниципального округа Кировской области от 14.12.2023 № 46/408 «О бюджете Санчурского муниципального  округа на 2024 год и плановый период 2025 и 2026 годов» (с изменениями от 21.02.2024 №48/417, от 22.05.2024 № 50/439, от 17.06.2024 № 51/446, от 05.07.2024 № 52/454, от 07.08.2024 № 53/455, от 04.09.2024 № 54/460)  следующие изменения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№1 «Основные характеристики бюджета Санчурского муниципального округа на 2024 год и плановый период 2025 и 2026 годов» изложить в новой редакции согласно приложению.    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Приложение № 4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4 год» изложить в новой редакции согласно приложению.    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 Приложение № 5 «Распределение бюджетных ассигнований по разделам и подразделам классификации расходов бюджета на 2024 год» изложить в новой редакции согласно приложению.       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4. Приложение № 6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4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5. Приложение № 7 «Ведомственная структура расходов бюджета Санчурского муниципального образования на 2024 год»  изложить в новой редакции согласно приложению.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6. Приложение №  8 «Источники финансирования дефицита </w:t>
      </w:r>
      <w:r>
        <w:rPr>
          <w:bCs/>
          <w:sz w:val="28"/>
          <w:szCs w:val="28"/>
        </w:rPr>
        <w:t>бюджета Санчурского муниципального округа</w:t>
      </w:r>
      <w:r>
        <w:rPr>
          <w:sz w:val="28"/>
          <w:szCs w:val="28"/>
        </w:rPr>
        <w:t xml:space="preserve"> на 2024 год» изложить в новой редакции согласно приложению.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7. Приложение № 9 «Перечень публичных нормативных обязательств , подлежащих исполнению за счет средств  бюджета Санчурского муниципального округа на 2024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8. Приложение № 13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5 и 2026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9. Приложение № 14  «Ведомственная структура расходов бюджета Санчурского муниципального образования на 2025 и 2026 годы»  изложить в новой редакции согласно приложению. 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widowControl/>
        <w:autoSpaceDE w:val="true"/>
        <w:snapToGrid w:val="fals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>И.А. Краснощёков</w:t>
      </w:r>
    </w:p>
    <w:p>
      <w:pPr>
        <w:pStyle w:val="Normal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чурского муниципального округа</w:t>
        <w:tab/>
        <w:t>А.Г. Попов</w:t>
      </w:r>
    </w:p>
    <w:p>
      <w:pPr>
        <w:pStyle w:val="Normal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127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23:00Z</dcterms:created>
  <dc:creator>Computer</dc:creator>
  <dc:description/>
  <cp:keywords/>
  <dc:language>en-US</dc:language>
  <cp:lastModifiedBy>user_typist</cp:lastModifiedBy>
  <cp:lastPrinted>2024-11-01T14:09:00Z</cp:lastPrinted>
  <dcterms:modified xsi:type="dcterms:W3CDTF">2024-11-02T05:14:00Z</dcterms:modified>
  <cp:revision>8</cp:revision>
  <dc:subject/>
  <dc:title>САНЧУРСКАЯ РАЙОННАЯ ДУМА КИРОВСКОЙ ОБЛАСТИ</dc:title>
</cp:coreProperties>
</file>