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7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/38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умы Санчурского муниципального 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14.12.2022 № 35/3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 Думы Санчурского муниципального округа Кировской области от 12.08.2020                       № 12/160  и руководствуясь статьей 27 Устава муниципального образования Санчурский муниципальный 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14.12.2022 № 35/334 «О бюджете Санчурского муниципального округа на 2023 год и плановый период 2024 и 2025 годов» (с изменениями от 15.02.2022 № 37/343, 19.04.2023 № 38/360, 24.05.2023 № 40/370, 21.06.2023 № 41/381)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ложение №1 «Основные характеристики бюджета Санчурского муниципального округа на 2023 год и плановый период 2024 и 2025 годов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риложение № 4 «Объемы поступления налоговых и неналоговых  доходов общей суммой, объемы  безвозмездных поступлений по подстатьям классификации доходов бюджетов, прогнозируемые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риложение № 5 «Распределение бюджетных ассигнований по разделам и подразделам классификации расходов бюджет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ложение № 6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Приложение № 7 «Ведомственная структура расходов бюджета Санчурского муниципального образования на 2023 год»  изложить в новой редакции согласно приложению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Приложение № 8 «Источники финансирования дефицита бюджета Санчурского муниципального округ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Приложение № 15 «Источники финансирования дефицита бюджета Санчурского муниципального округа на 2024 год и на 2025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В подпункте 15.1 цифры «22296,34» заменить на «23204,94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 В подпункте 15.2 цифры «28992,68» заменить на «29901,28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0. В подпункте 16.1 цифры «15696,34» заменить на «19904,94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1. Приложение № 10 «Программа внутренних муниципальных заимствований Санчурского муниципального округа на 2023 год» изложить в             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2. Приложение № 17 «Программа внутренних муниципальных заимствований Санчурского муниципального округа на 2024 год и на 2025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6:51:00Z</dcterms:created>
  <dc:creator>us_typist</dc:creator>
  <dc:description/>
  <cp:keywords/>
  <dc:language>en-US</dc:language>
  <cp:lastModifiedBy>SYS</cp:lastModifiedBy>
  <cp:lastPrinted>2023-07-24T15:58:00Z</cp:lastPrinted>
  <dcterms:modified xsi:type="dcterms:W3CDTF">2025-06-18T07:34:00Z</dcterms:modified>
  <cp:revision>10</cp:revision>
  <dc:subject/>
  <dc:title/>
</cp:coreProperties>
</file>