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2024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spacing w:lineRule="exact" w:line="317" w:before="304" w:after="0"/>
        <w:jc w:val="left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 xml:space="preserve">Исполнение доходной части бюджета. </w:t>
      </w:r>
      <w:bookmarkEnd w:id="0"/>
    </w:p>
    <w:p>
      <w:pPr>
        <w:pStyle w:val="23"/>
        <w:shd w:fill="auto" w:val="clear"/>
        <w:ind w:left="40" w:right="160"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ind w:left="40" w:right="160" w:firstLine="700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по доходам и анализ с соответствующим периодом прошлого года в сопоставимых условиях представлены в приложении 1.</w:t>
      </w:r>
    </w:p>
    <w:p>
      <w:pPr>
        <w:pStyle w:val="23"/>
        <w:shd w:fill="auto" w:val="clear"/>
        <w:ind w:left="40" w:right="160" w:firstLine="700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доходная часть бюджета Санчурского муниципального округа исполнена  в сумме  388686,3 тыс. руб., что составляет  99,7 % к уточненным годовым назначениям  (389690,3 тыс. руб.) в том числе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2" w:leader="none"/>
        </w:tabs>
        <w:ind w:left="40" w:right="160" w:firstLine="700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в объеме 89854,2 тыс. руб. или 104,9%  назначений, утвержденных в объеме 85686,3 тыс. руб. (налоговых доходов – 68289,7 тыс. руб., неналоговых доходов – 17396,6 тыс. руб.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ind w:left="40" w:right="160" w:firstLine="700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объеме 298832,1 тыс. руб. или 98,3 % к уточненному плану года в размере 304004,0 тыс. руб.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left="40" w:right="1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равнению с соответствующим периодом прошлого года в отчетном периоде поступления доходов увеличились  на 42269,1 тыс. руб. или на 12,2%   ( за 2023 год поступило 346417,2242940,5 тыс.руб.)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left="40" w:right="1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ставе собственных доходов поступления налоговых доходов составили  в сумме 71407,9 тыс. руб. их доля в объеме собственных доходов 79,5%, поступления неналоговых доходов – в сумме 18446,3 тыс.руб., доля 20,5%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й в бюджет по собственным доход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                            29,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зы за нефтепродукты                                          15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, взимаемый в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менением упрощен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обложения                                                          27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                          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                      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ентной системы                                                         0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                        1,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 на имущество организаций                               1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ый налог                                                           1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пошлина                                                                   1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олженность по отмененным налогам и сборам   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ендная плата за землю                                              1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                        0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   0,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 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трафные санкции                                                        1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                                       0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                            9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 нематериальных активов                                            4,3%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left="40" w:right="160" w:hanging="0"/>
        <w:rPr>
          <w:sz w:val="28"/>
          <w:szCs w:val="28"/>
        </w:rPr>
      </w:pPr>
      <w:r>
        <w:rPr>
          <w:sz w:val="28"/>
          <w:szCs w:val="28"/>
        </w:rPr>
        <w:t>-инициативные платежи                                            2,6%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left="40" w:right="1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аналогичным периодом 2023 года  поступления налоговых и неналоговых доходов увеличились на 9115,8 тыс.руб. или на 11,3%   (за 2023 год поступило 80738,4 тыс.руб.) 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left="40" w:right="1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е налоговых доходов увеличились на 9650,6 тыс.руб. или на 15,6% (за 2023 год поступило 68289,7 тыс.руб.), неналоговые доходы уменьшились на 534,8 тыс.руб. или на 2,8% (за 2023 год поступило 18981,1 тыс.руб.)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left="40" w:right="160" w:hanging="0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В сравнении с аналогичным периодом 2023 года наблюдается: </w:t>
      </w:r>
      <w:r>
        <w:rPr>
          <w:b/>
          <w:color w:val="000000"/>
          <w:sz w:val="28"/>
          <w:szCs w:val="28"/>
        </w:rPr>
        <w:t>увеличение поступлений по некоторым доходным источника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налог на доходы физических лиц на 4072,2 тыс.руб. или на 17,8%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787,9 тыс. рублей или на 6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с применением  упрощенной системы налогообложения на 4216,4,9 тыс. руб. или на 20,30,6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лог, взимаемый в связи с применением патентной системы налогообложения на 197,5 тыс. рублей или на 67,6%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налог на имущество физических лиц на 103,8 тыс.руб. или на 9,4% ; </w:t>
      </w:r>
    </w:p>
    <w:p>
      <w:pPr>
        <w:pStyle w:val="TextBody"/>
        <w:rPr>
          <w:bCs/>
        </w:rPr>
      </w:pPr>
      <w:r>
        <w:rPr>
          <w:bCs/>
        </w:rPr>
        <w:t>- налог на имущество организаций на 84,3 тыс.рублей или на 10,3%;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right="1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государственная пошлина на 560,7тыс.руб. или на 71,6%;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right="160" w:hanging="0"/>
        <w:rPr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инициативные платежи на 1570,7 тыс. руб., или в 3,1 раз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ие поступлений по некоторым доходным источникам:</w:t>
      </w:r>
    </w:p>
    <w:p>
      <w:pPr>
        <w:pStyle w:val="TextBody"/>
        <w:rPr/>
      </w:pPr>
      <w:r>
        <w:rPr/>
        <w:t>- единый сельскохозяйственный</w:t>
      </w:r>
      <w:r>
        <w:rPr>
          <w:color w:val="000000"/>
        </w:rPr>
        <w:t xml:space="preserve"> налог на 341,5 тыс.;</w:t>
      </w:r>
      <w:r>
        <w:rPr>
          <w:bCs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right="1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емельный налог на 52,6 тыс. руб. или на 3,2%;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- доходы от использования имущества на 92,2 тыс. руб. или на 3,4%;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- платежи при пользовании природными ресурсами на 1,1 тыс. руб., или на 3,0%;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right="1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оказания платных услуг и компенсации затрат государства на 34,9 тыс. руб. или 0,4%;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right="160" w:hanging="0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420,4 тыс. руб. или 9,8%;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right="160" w:hanging="0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на 1500,1 тыс. руб. или на 63,5%;</w:t>
      </w:r>
    </w:p>
    <w:p>
      <w:pPr>
        <w:pStyle w:val="23"/>
        <w:shd w:fill="auto" w:val="clear"/>
        <w:tabs>
          <w:tab w:val="clear" w:pos="708"/>
          <w:tab w:val="left" w:pos="942" w:leader="none"/>
        </w:tabs>
        <w:ind w:right="1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чие неналоговые доходы на 56,8 тыс. рублей, или на 9,6%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езвозмездные поступления поступили в сумме 298832,1 тыс. руб. или 98,3 % к годовым плановым назначениям, доля безвозмездных поступлений в доходной части бюджета Санчурского муниципального округа 76,9%. В сравнении с аналогичным периодом прошлого года в отчетном периоде 2024 года объем безвозмездных поступлений увеличился на  331153,3  тыс. руб. или на 12,5 %.</w:t>
      </w:r>
    </w:p>
    <w:p>
      <w:pPr>
        <w:pStyle w:val="TextBody"/>
        <w:ind w:left="708" w:hanging="0"/>
        <w:rPr>
          <w:b/>
          <w:b/>
          <w:bCs/>
        </w:rPr>
      </w:pPr>
      <w:r>
        <w:rPr>
          <w:b/>
          <w:bCs/>
        </w:rPr>
        <w:t>2.Анализ состояния недоимк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По данным налоговой отчетности, формируемой по совместному приказу Минфина России и ФНС  от 30.06.2008 № 65н/№ ММ – 3-1/295@ по состоянию на 01.01.2025 года задолженность по налоговым платежам, подлежащим зачислению в бюджет муниципального округа составила 1146,7 тыс. рублей.</w:t>
      </w:r>
      <w:r>
        <w:rPr/>
        <w:t xml:space="preserve">  Общая налоговая задолженность </w:t>
      </w:r>
      <w:r>
        <w:rPr>
          <w:bCs/>
        </w:rPr>
        <w:t>уменьшилась к началу года на 22,3% или на 329,8 тыс. рублей,  (приложение 2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ост  недоимки отме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 налогу на доходы физических лиц на 47,2 тыс. рублей или на 30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 на 33,6 тыс. рублей или в 3 раз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 земельному налогу с организаций на 3,9 тыс. рублей или на 9,7%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 госпошлине на 26,1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щение недоимки к началу года отмеч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по налогу, взимаемому с налогоплательщиков, выбравших в качестве налогообложения доходы на 81,2 тыс. рублей или на 36,6 %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  налогу, взимаемому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на 144,4 тыс. рублей или на 98,6%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о единому налогу на вмененный доход на 13,1 тыс. рублей или на 100%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лог на имущество физических лиц на сумму 99,9 тыс. рублей или на 27,4%;          - по налогу на имущество организаций на 3,7 тыс. рублей или на 95,9 %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 с физических лиц на 98,3 тыс. руб. или на 19,1 %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платежам задолженность на 01.01.2025 года составила 14,3тыс. рублей. Сокращение задолженности  к началу года составила 46,3 тыс. рублей или на 76,4%.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22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 муниципального округа за 2024 год по расходам исполнен в объеме</w:t>
      </w:r>
      <w:r>
        <w:rPr>
          <w:rStyle w:val="Csd2c743de"/>
          <w:sz w:val="28"/>
          <w:szCs w:val="28"/>
        </w:rPr>
        <w:t xml:space="preserve"> 391907,4  тыс. рублей  или выше уровня 2023 года на 43728,6  тыс. рублей или на 12,6 процента. Расходная часть  бюджета муниципального округа  в целом исполнена на 98,8 % к годовым ассигнованиям или по сравнению с 2023 годом уровень исполнения расходов повысился   на 2  %.</w:t>
      </w:r>
    </w:p>
    <w:p>
      <w:pPr>
        <w:pStyle w:val="Cs823a7807"/>
        <w:spacing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rStyle w:val="Csd2c743de"/>
          <w:color w:val="002060"/>
          <w:sz w:val="28"/>
          <w:szCs w:val="28"/>
        </w:rPr>
        <w:t xml:space="preserve">           </w:t>
      </w:r>
      <w:r>
        <w:rPr>
          <w:rStyle w:val="Csd2c743de"/>
          <w:sz w:val="28"/>
          <w:szCs w:val="28"/>
        </w:rPr>
        <w:t>Как и в предыдущие годы в приоритетном порядке осуществлялось финансирование отраслей социальной сферы: образования, культуры,  физической культуры, социальной политики.</w:t>
      </w:r>
    </w:p>
    <w:p>
      <w:pPr>
        <w:pStyle w:val="Cs823a7807"/>
        <w:spacing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rStyle w:val="Csd2c743de"/>
          <w:sz w:val="28"/>
          <w:szCs w:val="28"/>
        </w:rPr>
        <w:t>      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бюджете муниципального округа расходы на социальную сферу составили  217748,1  тыс.   рублей, или 55,6 % от общего объема расходов. По сравнению с 2023 годом объем расходов  бюджета на финансирование отраслей социальной сферы увеличился    на  34115,2 тыс. рублей.</w:t>
      </w:r>
    </w:p>
    <w:p>
      <w:pPr>
        <w:pStyle w:val="Cs823a7807"/>
        <w:spacing w:before="240" w:after="24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Style w:val="Csd2c743de"/>
          <w:sz w:val="28"/>
          <w:szCs w:val="28"/>
        </w:rPr>
        <w:t>     </w:t>
      </w:r>
      <w:r>
        <w:rPr>
          <w:rStyle w:val="Csd2c743de"/>
          <w:rFonts w:eastAsia="Calibri"/>
          <w:color w:val="000000"/>
          <w:sz w:val="28"/>
          <w:szCs w:val="28"/>
        </w:rPr>
        <w:t>Наибольший удельный вес в структуре расходов консолидированного бюджета по-прежнему занимают расходы на образование – 139800,7 тыс. рублей, или 35,7 % от общего объема расходов. Расходы на  социальную политику – 27959,4  тыс. рублей   или  7,1 %, культуру –  37189,3 тыс.  рублей или  9,5 %.</w:t>
      </w:r>
    </w:p>
    <w:p>
      <w:pPr>
        <w:pStyle w:val="Cs823a7807"/>
        <w:spacing w:before="240" w:after="24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Style w:val="Csd2c743de"/>
          <w:rFonts w:eastAsia="Calibri"/>
          <w:color w:val="000000"/>
          <w:sz w:val="28"/>
          <w:szCs w:val="28"/>
        </w:rPr>
        <w:t>             </w:t>
      </w:r>
      <w:r>
        <w:rPr>
          <w:rStyle w:val="Csd2c743de"/>
          <w:rFonts w:eastAsia="Times New Roman"/>
          <w:color w:val="000000"/>
          <w:sz w:val="28"/>
          <w:szCs w:val="28"/>
        </w:rPr>
        <w:t xml:space="preserve"> </w:t>
      </w:r>
      <w:r>
        <w:rPr>
          <w:rStyle w:val="Csd2c743de"/>
          <w:rFonts w:eastAsia="Calibri"/>
          <w:color w:val="000000"/>
          <w:sz w:val="28"/>
          <w:szCs w:val="28"/>
        </w:rPr>
        <w:t>В 2024 году расходы на  выполнение переданных государственных полномочий составили   71099,1 тыс. рублей ,что на 6094,9 тыс. рублей больше чем в 2023 году, или   18,1  % от общих расходов бюджета. </w:t>
      </w:r>
    </w:p>
    <w:p>
      <w:pPr>
        <w:pStyle w:val="Cs823a7807"/>
        <w:spacing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rStyle w:val="Csd2c743de"/>
          <w:sz w:val="28"/>
          <w:szCs w:val="28"/>
        </w:rPr>
        <w:t>По итогам отчетного года все расходные обязательства, в том числе по выплате заработной плате и мерам социальной поддержки, выполнены в полном объеме. Просроченная кредиторская задолженность отсутствует.</w:t>
      </w:r>
    </w:p>
    <w:p>
      <w:pPr>
        <w:pStyle w:val="Cs9a1bc8ed"/>
        <w:spacing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rStyle w:val="Csd2c743de"/>
          <w:color w:val="000000"/>
          <w:sz w:val="28"/>
          <w:szCs w:val="28"/>
        </w:rPr>
        <w:t xml:space="preserve">   </w:t>
      </w:r>
      <w:r>
        <w:rPr>
          <w:rStyle w:val="Csd2c743de"/>
          <w:sz w:val="28"/>
          <w:szCs w:val="28"/>
        </w:rPr>
        <w:t xml:space="preserve">    </w:t>
      </w:r>
      <w:r>
        <w:rPr>
          <w:rStyle w:val="Csd2c743de"/>
          <w:sz w:val="28"/>
          <w:szCs w:val="28"/>
        </w:rPr>
        <w:t>Остаток средств на едином счете бюджета на 01.01.2025 года составляет 5757,5 тыс.  рублей, в том числе целевые средства из областного бюджета 2050 тыс. рублей,  средства бюджета муниципального  округа  370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функциональной структуре расходов исполнение выглядит следующим образом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01 00) Общегосударственные вопросы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изведено расходов в объёме   76939,4  тыс.  рублей или 19,6 % от общей суммы расходов, план выполнен на 99,5 %.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На содержание управленческого персонала  израсходовано 53241 тыс. рублей или 99,9 % от уточненного плана.    В общем объеме бюджета расходы на содержание управленческого персонала  составляют 13,5%. Численность работников органов местного самоуправления  составляет 84  штатных единиц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2024 году  муниципальным образованием  соблюдены нормативы формирования расходов на содержание органов местного самоуправления.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Постановлением Правительства Кировской области  от 27.12.2023 № 764-П «О нормативах формирования на 2024 год расходов на содержание органов местного самоуправления муниципальных образований Кировской области»  доведен норматив на содержание органов местного самоуправления по  муниципальному образованию  в сумме 55715 тыс.  рублей. Фактически исполнено 49934,6 тыс. рублей, или  99,8 % от плана, экономия в абсолютном размере  составила 91,9 тыс.  рублей от плана и 5780,4 тыс. рублей от утвержденного норматива.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За счет средств областного  бюджета по переданным государственным полномочиям проведены расходы в сумме 2148,4  тыс. рублей, или 2,8 % от всех расходов по общегосударственным вопросам, в том числе:</w:t>
      </w:r>
    </w:p>
    <w:p>
      <w:pPr>
        <w:pStyle w:val="TextBody"/>
        <w:rPr/>
      </w:pPr>
      <w:r>
        <w:rPr/>
        <w:t>- 01 04  Субвенция на выполнение отдельных государственных полномочий по поддержке сельскохозяйственного производства, в т.ч. на выполнение управленческих функций – 604 тыс. рублей;</w:t>
      </w:r>
    </w:p>
    <w:p>
      <w:pPr>
        <w:pStyle w:val="TextBody"/>
        <w:rPr/>
      </w:pPr>
      <w:r>
        <w:rPr/>
        <w:t>- 01 04 Субвенция на осуществление деятельности  по опеке и попечительству – 875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- 01 04 Субвенция на осуществление отдельных государственных полномочий по 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– 552 тыс. рублей;</w:t>
      </w:r>
    </w:p>
    <w:p>
      <w:pPr>
        <w:pStyle w:val="TextBody"/>
        <w:rPr/>
      </w:pPr>
      <w:r>
        <w:rPr/>
        <w:t>- 01 13 Субвенции на выполнение государственных полномочий Кировской области по хранению, комплектованию, учету и  использованию документов Архивного фонда Российской Федерации и других архивных документов, относящихся к собственности Кировской области, находящихся на территории муниципальных образований и хранящихся в муниципальных архивах – 116,9 тыс. рублей;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- 01 13 Субвенция на осуществление полномочий по созданию и деятельности в муниципальных образованиях административной(ых) комиссии(ий) – 0,5 тыс. рублей.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 xml:space="preserve">По подразделу 0113 произведены расходы в сумме 16888,3  тыс. рублей на обеспечение деятельности  МКУ «Централизованная бухгалтерия Санчурского района».  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 xml:space="preserve">Так же органами местного самоуправления  за счет средств бюджета городского округа, проведены расходы по подразделу 0113 в соответствии с полномочиями по 131-ФЗ. </w:t>
      </w:r>
    </w:p>
    <w:p>
      <w:pPr>
        <w:pStyle w:val="TextBody"/>
        <w:tabs>
          <w:tab w:val="clear" w:pos="708"/>
          <w:tab w:val="right" w:pos="9180" w:leader="none"/>
        </w:tabs>
        <w:jc w:val="left"/>
        <w:rPr/>
      </w:pPr>
      <w:r>
        <w:rPr>
          <w:rFonts w:eastAsia="Times New Roman"/>
        </w:rPr>
        <w:t xml:space="preserve">              </w:t>
      </w:r>
      <w:r>
        <w:rPr>
          <w:b/>
        </w:rPr>
        <w:t>( 02 00) Национальная оборона</w:t>
      </w:r>
      <w:r>
        <w:rPr/>
        <w:t xml:space="preserve">  </w:t>
        <w:tab/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( 02 03) Мобилизационная и вневойсковая подготовка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 xml:space="preserve">Расходы за 2024  год составили  539  тыс. рублей или 0,14  % от общей суммы расходов, в том числе  расходы  на реализацию переданного  государственного полномочия по осуществлению первичного воинского учета на территориях, где отсутствуют военные комиссариаты  в сумме  428,6  тыс. рублей.     Средства освоены на 100%, остатков на конец года нет. 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 xml:space="preserve">Численность  работников, осуществляющих воинский учет составляет 1штатная единица. 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(03 00) Национальная безопасность и правоохранительная деятельность</w:t>
      </w:r>
    </w:p>
    <w:p>
      <w:pPr>
        <w:pStyle w:val="TextBody"/>
        <w:rPr/>
      </w:pPr>
      <w:r>
        <w:rPr>
          <w:rFonts w:eastAsia="Times New Roman"/>
          <w:b/>
        </w:rPr>
        <w:t xml:space="preserve">    </w:t>
      </w:r>
      <w:r>
        <w:rPr/>
        <w:t xml:space="preserve">Произведено расходов в объеме 10860,4 тыс. рублей или 2,8 % от общей суммы расходов, план выполнен на 99,9 %.  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Расходы производились на обеспечение деятельности единой диспетчерской службы в муниципальном округе и на  содержание 5 муниципальных пожарных команд.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>
          <w:b/>
        </w:rPr>
        <w:t>(04 00) Национальная эконом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по разделу «Национальная экономика» кассовые расходы составили 71795,8 тыс. рублей, план выполнен на 93,6 %. 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04 08) </w:t>
        <w:tab/>
        <w:t>Транспорт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Расходы произведены  в объеме 703 тыс. рублей , исполнены на 100 % к уточненному годовому плану или 0,2 % от общих расходов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     </w:t>
      </w:r>
      <w:r>
        <w:rPr>
          <w:b w:val="false"/>
        </w:rPr>
        <w:t xml:space="preserve">В отчетном году из  бюджета муниципального округа выделялась субсидия МУП «Санчурский коммунтрансервис» на компенсацию части затрат в связи с оказанием услуг по перевозке пассажиров в случае превышения затрат по пассажирским перевозкам на заказных маршрутах над их доходами на основании заключенного соглашения с администрацией муниципального округа и утвержденного порядка  предоставления субсидии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</w:t>
      </w:r>
      <w:r>
        <w:rPr/>
        <w:tab/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(04 09) Дорожное хозяйство 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Расходы муниципального дорожного фонда  составили 69272  тыс. рублей, или  95,7 % к годовому плану, в том числе за счет:</w:t>
      </w:r>
    </w:p>
    <w:p>
      <w:pPr>
        <w:pStyle w:val="TextBody"/>
        <w:rPr/>
      </w:pPr>
      <w:r>
        <w:rPr/>
        <w:t>-  субсидии из областного бюджета на содержание и ремонт  автомобильных дорог общего пользования в сумме  29760,6  тыс. рублей;</w:t>
      </w:r>
    </w:p>
    <w:p>
      <w:pPr>
        <w:pStyle w:val="TextBody"/>
        <w:rPr/>
      </w:pPr>
      <w:r>
        <w:rPr/>
        <w:t>- субсидии на софинансирование инвестиционных программ и проектов развития общественной инфраструктуры муниципальных образований Кировской области в сумме – 6222,6  тыс. рублей.</w:t>
      </w:r>
    </w:p>
    <w:p>
      <w:pPr>
        <w:pStyle w:val="TextBody"/>
        <w:rPr/>
      </w:pPr>
      <w:r>
        <w:rPr/>
        <w:t>- субсидия на ремонт автомобильных дорог местного значения с твердым покрытием в границах городских населенных пунктах - 16327 тыс. рублей</w:t>
      </w:r>
    </w:p>
    <w:p>
      <w:pPr>
        <w:pStyle w:val="TextBody"/>
        <w:rPr>
          <w:color w:val="7030A0"/>
        </w:rPr>
      </w:pPr>
      <w:r>
        <w:rPr/>
        <w:t>- средства  бюджета муниципального округа  в рамках реализации муниципальной целевой программы в рамках софинансирования и содержания автомобильных дорог  в сумме 16961,8 тыс. рублей;</w:t>
      </w:r>
      <w:r>
        <w:rPr>
          <w:color w:val="7030A0"/>
        </w:rPr>
        <w:t xml:space="preserve">  </w:t>
      </w:r>
    </w:p>
    <w:p>
      <w:pPr>
        <w:pStyle w:val="TextBody"/>
        <w:rPr/>
      </w:pPr>
      <w:r>
        <w:rPr>
          <w:rFonts w:eastAsia="Times New Roman"/>
          <w:color w:val="7030A0"/>
        </w:rPr>
        <w:t xml:space="preserve">    </w:t>
      </w:r>
      <w:r>
        <w:rPr/>
        <w:t>В 2024 году на содержание автомобильных дорог из бюджета муниципального округа израсходовано 42083,3 тыс. рублей, в том числе средства областного бюджета 29760,6 тыс. рублей, средства местного бюджета 12322,7  тыс. рублей.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На ремонт автомобильных дорог направлено 27188,7 тыс. рублей, в том числе областные средства 22549,6 тыс. рублей, местный бюджет 4639,1 тыс. рублей.</w:t>
      </w:r>
    </w:p>
    <w:p>
      <w:pPr>
        <w:pStyle w:val="TextBody"/>
        <w:rPr/>
      </w:pPr>
      <w:r>
        <w:rPr>
          <w:rFonts w:eastAsia="Times New Roman"/>
        </w:rPr>
        <w:t xml:space="preserve">          </w:t>
      </w:r>
      <w:r>
        <w:rPr>
          <w:b/>
        </w:rPr>
        <w:t>(04 12) Другие вопросы в области национальной экономики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Расходы по данному разделу составили 1656 тыс. рублей или 98,7  % годового плана. Расходы проведены по следующим направлениям:</w:t>
      </w:r>
    </w:p>
    <w:p>
      <w:pPr>
        <w:pStyle w:val="TextBody"/>
        <w:rPr/>
      </w:pPr>
      <w:r>
        <w:rPr/>
        <w:t>1. Реализация муниципальной программы «Управление муниципальным имуществом и земельными ресурсами Санчурского городского округа» в сумме 1499,9 тыс. рублей, в том числе:</w:t>
      </w:r>
    </w:p>
    <w:p>
      <w:pPr>
        <w:pStyle w:val="TextBody"/>
        <w:rPr/>
      </w:pPr>
      <w:r>
        <w:rPr/>
        <w:t>- оценка имущества, межевание  и кадастровые работы 582.2 тыс. рублей;</w:t>
      </w:r>
    </w:p>
    <w:p>
      <w:pPr>
        <w:pStyle w:val="TextBody"/>
        <w:rPr/>
      </w:pPr>
      <w:r>
        <w:rPr/>
        <w:t>- обследование, разработка проектно сметной документации на ремонт входной группы, смета на ремонт кровли  д/с с. «Галицкое»  230  тыс. рублей;</w:t>
      </w:r>
    </w:p>
    <w:p>
      <w:pPr>
        <w:pStyle w:val="TextBody"/>
        <w:rPr/>
      </w:pPr>
      <w:r>
        <w:rPr/>
        <w:t>- аренда помещений 155,8 тыс. рублей;</w:t>
      </w:r>
    </w:p>
    <w:p>
      <w:pPr>
        <w:pStyle w:val="TextBody"/>
        <w:rPr/>
      </w:pPr>
      <w:r>
        <w:rPr/>
        <w:t>- содержание имущества 531,9 тыс. рублей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color w:val="000000"/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Реализация муниципальной программы «Обеспечение безопасности жизнедеятельности населения» в сумме 156,1 тыс. рублей на реализацию мероприятий по борьбе с борщевиком Сосновского, из них 154,5 тыс. рублей средства областного бюджета и 1,6 тыс. рублей средства местного бюджета.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>
          <w:b/>
        </w:rPr>
        <w:t>(05 00) Жилищно-коммунальное хозяйство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На  жилищно-коммунальное хозяйство израсходовано 12712,2  тыс. рублей  3,2 %  от общих расходов, и 97,2 % от плановых назначений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(05 01) Жилищное хозяйство</w:t>
      </w:r>
    </w:p>
    <w:p>
      <w:pPr>
        <w:pStyle w:val="TextBody"/>
        <w:rPr/>
      </w:pPr>
      <w:r>
        <w:rPr/>
        <w:t xml:space="preserve">Произведены расходы на уплату взносов в фонд капитального ремонта в сумме 432,2 тыс. рублей, или 99,8% к плану, </w:t>
      </w:r>
    </w:p>
    <w:p>
      <w:pPr>
        <w:pStyle w:val="TextBody"/>
        <w:rPr/>
      </w:pPr>
      <w:r>
        <w:rPr>
          <w:rFonts w:eastAsia="Times New Roman"/>
        </w:rPr>
        <w:t xml:space="preserve">               </w:t>
      </w:r>
      <w:r>
        <w:rPr>
          <w:b/>
        </w:rPr>
        <w:t>(05 02) Коммунальное хозяйст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Расходы произведены в объеме  1531,8 тыс.  рублей, или  99,7 % к плану, в том числе: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- ремонты скважине с.Городище и очистных сооружениях 443 тыс. рублей;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- актуализация схем теплоснабжения  50 тыс. рублей;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- сметная документация по ремонту водопроводных сетей 40 тыс. рублей;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- подведение коммуникаций к ФАПу с.Вотчина 220 тыс. рублей;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- электроэнергия скважины 190,4 тыс. рублей;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- расходы в рамках проекта местных инициатив, ремонт водопровода с. Сметанино 521,8 тыс. рублей, в том числе областной бюджет 310,7 тыс. рублей, средства местного бюджета и граждан 211,1 тыс. рублей.</w:t>
      </w:r>
    </w:p>
    <w:p>
      <w:pPr>
        <w:pStyle w:val="TextBody"/>
        <w:rPr/>
      </w:pPr>
      <w:r>
        <w:rPr>
          <w:rFonts w:eastAsia="Times New Roman"/>
        </w:rPr>
        <w:t xml:space="preserve">              </w:t>
      </w:r>
      <w:r>
        <w:rPr>
          <w:b/>
        </w:rPr>
        <w:t>(05 03) Благоустройство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Расходы на благоустройство составили 10748,2 тыс. рублей, или 96,8 % к плану, в том числе:</w:t>
      </w:r>
    </w:p>
    <w:p>
      <w:pPr>
        <w:pStyle w:val="TextBody"/>
        <w:rPr/>
      </w:pPr>
      <w:r>
        <w:rPr/>
        <w:t>- формирование комфортной городской среды ( благоустройство Покровской набережной) – 181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населенных пунктов муниципального округа 1951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 территорий населенных пунктов 2382,6 тыс. рублей.</w:t>
      </w:r>
    </w:p>
    <w:p>
      <w:pPr>
        <w:pStyle w:val="TextBody"/>
        <w:rPr/>
      </w:pPr>
      <w:r>
        <w:rPr/>
        <w:t xml:space="preserve">- расходы в рамках проекта местных инициатив 1786,8 тыс. рублей, в том числе областной бюджет 1066,3 тыс. рублей, средства местного бюджета и граждан 720,5 тыс. рублей. 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Реализованы проекты «Добрая память» , ремонт изгороди кладбища с. Мусерье в сумме 943 тыс. рублей и «Центру села – новый облик» благоустройство общественной территории на ул.Ленина с.Корляки 843,8 тыс. рублей.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-  изготовление и монтаж памятника воинам землякам погибшим в локальных войнах 1309,5 тыс. рублей;</w:t>
      </w:r>
    </w:p>
    <w:p>
      <w:pPr>
        <w:pStyle w:val="TextBody"/>
        <w:rPr/>
      </w:pPr>
      <w:r>
        <w:rPr/>
        <w:t>- благоустройство сквера у памятника воина комсомольцам 150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(06 00)  Охрана окружающей среды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На  охрану окружающей среды израсходовано 686,5  тыс. рублей  или  97,2 % от плановых назначе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(06 03) Охрана объектов растительного и животного мира и среды их обитания</w:t>
      </w:r>
    </w:p>
    <w:p>
      <w:pPr>
        <w:pStyle w:val="TextBody"/>
        <w:rPr/>
      </w:pPr>
      <w:r>
        <w:rPr>
          <w:rFonts w:eastAsia="Times New Roman"/>
        </w:rPr>
        <w:t xml:space="preserve">             </w:t>
      </w:r>
      <w:r>
        <w:rPr/>
        <w:t>Мероприятия по охране окружающей среды в рамках муниципальной программы  профинансированы в сумме 5 тыс. рублей  или  15 % от плана. Расходы производились за счет поступления платежей за негативное воздействие окружающей среды в рамках плана финансирования природоохранных мероприятий, утвержденного главой муниципального округа и штрафы за возмещение вреда причиненного окружающей среде 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(06 05) Другие вопросы в области охраны окружающей среды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Расходы произведены в объеме  681,5 тыс.  рублей, или  45,6 % к плану.</w:t>
      </w:r>
    </w:p>
    <w:p>
      <w:pPr>
        <w:pStyle w:val="TextBody"/>
        <w:rPr/>
      </w:pPr>
      <w:r>
        <w:rPr/>
        <w:t>Данные средства направлены на ликвидацию несанкционированных свалок.</w:t>
      </w:r>
    </w:p>
    <w:p>
      <w:pPr>
        <w:pStyle w:val="TextBody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(07 00)</w:t>
      </w:r>
      <w:r>
        <w:rPr/>
        <w:t xml:space="preserve"> </w:t>
      </w:r>
      <w:r>
        <w:rPr>
          <w:b/>
        </w:rPr>
        <w:t xml:space="preserve">Образование </w:t>
      </w:r>
      <w:r>
        <w:rPr/>
        <w:t xml:space="preserve">  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 xml:space="preserve">На обеспечение деятельности учреждений образования  израсходовано                                              139800,7   тыс. рублей или  35,7 % от общей суммы расходов, план выполнен на 99,7 %. 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За счет средств областного бюджета произведены расходы в сумме 57972,4 тыс. рублей, или 41,5  % от расходов на образование,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- </w:t>
      </w:r>
      <w:r>
        <w:rPr>
          <w:sz w:val="28"/>
          <w:szCs w:val="28"/>
        </w:rPr>
        <w:t>субвенции на 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 – 34103 тыс. рублей. Средства израсходованы в полном объеме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-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– 12311  тыс. рублей;  </w:t>
      </w:r>
    </w:p>
    <w:p>
      <w:pPr>
        <w:pStyle w:val="TextBody"/>
        <w:rPr/>
      </w:pPr>
      <w:r>
        <w:rPr/>
        <w:t>-  субвенция по начислению и выплате 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 – 26,8 тыс. рублей;</w:t>
      </w:r>
    </w:p>
    <w:p>
      <w:pPr>
        <w:pStyle w:val="TextBody"/>
        <w:rPr/>
      </w:pPr>
      <w:r>
        <w:rPr/>
        <w:t>-  субсидия на реализацию мер, направленных на выполнение предписаний надзорных органов и приведения зданий в соответствии с требованиями, предъявляемые к безопасности в процессе эксплуатации, в муниципальных образовательных организаций – 1689,8 тыс. рублей;</w:t>
      </w:r>
    </w:p>
    <w:p>
      <w:pPr>
        <w:pStyle w:val="TextBody"/>
        <w:rPr/>
      </w:pPr>
      <w:r>
        <w:rPr/>
        <w:t>- ежемесячное денежное вознаграждение за классное руководство – 4796,7 тыс. рублей;</w:t>
      </w:r>
    </w:p>
    <w:p>
      <w:pPr>
        <w:pStyle w:val="TextBody"/>
        <w:rPr/>
      </w:pPr>
      <w:r>
        <w:rPr/>
        <w:t>- организация бесплатного горячего питания обучающихся, получающих начальное общее образование в образовательных организациях – 901,1 тыс. рублей;</w:t>
      </w:r>
    </w:p>
    <w:p>
      <w:pPr>
        <w:pStyle w:val="TextBody"/>
        <w:rPr/>
      </w:pPr>
      <w:r>
        <w:rPr/>
        <w:t>- организация бесплатного горячего питания детям участников специальной военной операции 66,5 тыс. рублей;</w:t>
      </w:r>
    </w:p>
    <w:p>
      <w:pPr>
        <w:pStyle w:val="TextBody"/>
        <w:rPr/>
      </w:pPr>
      <w:r>
        <w:rPr/>
        <w:t xml:space="preserve"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406 тыс.рублей. </w:t>
      </w:r>
    </w:p>
    <w:p>
      <w:pPr>
        <w:pStyle w:val="TextBody"/>
        <w:rPr/>
      </w:pPr>
      <w:r>
        <w:rPr/>
        <w:t>- оплата стоимости питания детей в лагерях, организованных муниципальными учреждениями, осуществляющие организацию отдыха и оздоровления детей в каникулярное время, с дневным пребыванием – 295,54 тыс. рублей;</w:t>
      </w:r>
    </w:p>
    <w:p>
      <w:pPr>
        <w:pStyle w:val="TextBody"/>
        <w:rPr/>
      </w:pPr>
      <w:r>
        <w:rPr/>
        <w:t>- грант муниципальным образовательным учреждениям, подготовившим обучающихся к сдаче единого государственного экзамена по математике (профильный уровень) и (или) физике – 10 тыс. рублей;</w:t>
      </w:r>
    </w:p>
    <w:p>
      <w:pPr>
        <w:pStyle w:val="TextBody"/>
        <w:rPr/>
      </w:pPr>
      <w:r>
        <w:rPr/>
        <w:t>- пректно сметная документация на строительство пристроя д/с Теремок – 3366 тыс. рублей.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На обеспечение деятельности 5 общеобразовательных учреждений округа и 2 дошкольных групп при них из бюджета муниципального округа направлено 60920 тыс. рублей, в том числе средства областного бюджета 41424,8 тыс. рублей и средства местного бюджета 19495,2 тыс. рублей.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На обеспечение деятельности 5  детских дошкольных учреждений произведены расходы в сумме 38668,3 тыс. рублей, в том числе 16152,1 тыс. рублей средства областного бюджета и 22516,2 тыс. рублей местного бюджета.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 xml:space="preserve">На обеспечение деятельности 1  учреждения дополнительного образования за счет средств местного бюджета  произведены расходы в сумме 8692,3 тыс.  рублей. 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 xml:space="preserve">Кроме того, из бюджета муниципального  округа выделена субсидия на выполнение муниципального задания и субсидии на иные цели МБУ ДО «Детская школа искусств» в сумме 15817,2 тыс. рублей, в том числе средства областного бюджета в сумме 3555,8 тыс. рублей на ремонт крыши здания школы искусств и 4011,6 тыс. рублей на покупку музыкальных инструментов. </w:t>
      </w:r>
    </w:p>
    <w:p>
      <w:pPr>
        <w:pStyle w:val="TextBody"/>
        <w:rPr/>
      </w:pPr>
      <w:r>
        <w:rPr>
          <w:rFonts w:eastAsia="Times New Roman"/>
        </w:rPr>
        <w:t xml:space="preserve">             </w:t>
      </w:r>
      <w:r>
        <w:rPr/>
        <w:t>На обеспечение деятельности ресурсного центра образования   профинансированы расходы  в сумме 12435,53 тыс. рублей.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>
          <w:b/>
        </w:rPr>
        <w:t>(08 00) Культура, кинематография, средства массовой информации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Расходы по  культуре составили  37189,3 тыс. рублей или  9,5 % от общей суммы расходов, план выполнен на  100 %.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 xml:space="preserve">За счет целевых средств по культуре предусмотрены средства: 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- на поддержку отраслей культуры  в части подключения библиотек к сети «Интернет» в сумме 58,7 тыс. рублей.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За счет средств местного бюджета выделены субсидии на выполнение муниципального задания и на иные цели 3 бюджетным учреждениям в сумме 37130,6  тыс. рублей.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(10 00) Социальная политика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Мероприятия по социальной политике профинансированы в сумме                                 27959,43  тыс.  рублей, 7,1 % от общих расходов, и 94 % от плановых назначений.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(10 01) Пенсионное обеспеч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латы к пенсиям отдельных категорий граждан составили 2864,6 тыс.  рублей, или 99,9 % от плановых назначений. Сложившийся уровень исполнения расходов обусловлен заявительным характером осуществления данных выплат.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(10 03) Социальное обеспечение населения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/>
        <w:t xml:space="preserve">Расходы </w:t>
      </w:r>
      <w:r>
        <w:rPr>
          <w:b/>
        </w:rPr>
        <w:t xml:space="preserve"> </w:t>
      </w:r>
      <w:r>
        <w:rPr/>
        <w:t>произведены</w:t>
      </w:r>
      <w:r>
        <w:rPr>
          <w:b/>
        </w:rPr>
        <w:t xml:space="preserve"> </w:t>
      </w:r>
      <w:r>
        <w:rPr/>
        <w:t>в сумме 7823 тыс. рублей, 99,9 % от плановых назначений.</w:t>
      </w:r>
      <w:r>
        <w:rPr>
          <w:b/>
        </w:rPr>
        <w:t xml:space="preserve"> 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Расходы за счет средств областного бюджета составили 7442,1 тыс. рублей, выполнены на 100 %.в том числе за счет:</w:t>
      </w:r>
    </w:p>
    <w:p>
      <w:pPr>
        <w:pStyle w:val="TextBody"/>
        <w:rPr/>
      </w:pPr>
      <w:r>
        <w:rPr/>
        <w:t>- субвенции на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 и проживающих в сельских населенных пунктах или поселках городского типа – 443,8 тыс. рублей.</w:t>
      </w:r>
    </w:p>
    <w:p>
      <w:pPr>
        <w:pStyle w:val="TextBody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</w:t>
      </w:r>
      <w:r>
        <w:rPr/>
        <w:t>Количество получателей 46 человек, в том числе 2 медицинских работника учреждений образования, 44 специалистов культуры;</w:t>
      </w:r>
    </w:p>
    <w:p>
      <w:pPr>
        <w:pStyle w:val="TextBody"/>
        <w:rPr/>
      </w:pPr>
      <w:r>
        <w:rPr/>
        <w:t>- субвенции на предоставление руководителям, педагогическим работниками,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меры социальной поддержки, установленные абзацем 1 части 3 ст.20.1 Закона Кировской области «Об образовании в Кировской области»– 4214,6 тыс. рублей. Количество получателей - 96 педагогических работников.</w:t>
      </w:r>
    </w:p>
    <w:p>
      <w:pPr>
        <w:pStyle w:val="TextBody"/>
        <w:rPr/>
      </w:pPr>
      <w:r>
        <w:rPr/>
        <w:t>- дополнительные меры социальной поддержки для членов семей военнослужащих, связанных с обеспечением и доставкой твердого топлива – 2783,7 тыс. рублей.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 xml:space="preserve">За счет средств местного бюджета проведены расходы в сумме 380,9 тыс. рублей, в том числе на проведение мероприятий в рамках подпрограмм «Ветеран»,   "Социальная поддержка инвалидов (детей-инвалидов)" 290,9 тыс. рублей  и единовременное вознаграждение почетным гражданам Санчурского муниципального округа в честь юбилея поселка в сумме 90 тыс. рублей. 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(10 04) Охрана семьи и детства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Расходы произведены в сумме 17271,8  тыс. рублей, 90,7 % от плановых назначений, в том числе средства областного бюджета:</w:t>
      </w:r>
    </w:p>
    <w:p>
      <w:pPr>
        <w:pStyle w:val="TextBody"/>
        <w:rPr/>
      </w:pPr>
      <w:r>
        <w:rPr/>
        <w:t xml:space="preserve">- субвенция на содержание ребенка в семье опекуна и приемной семье  –9174,4 тыс.  рублей. Количество выплат  по приемным семьям 65, по опекунам – 7; </w:t>
      </w:r>
    </w:p>
    <w:p>
      <w:pPr>
        <w:pStyle w:val="TextBody"/>
        <w:rPr/>
      </w:pPr>
      <w:r>
        <w:rPr/>
        <w:t>- субвенция на вознаграждение, причитающееся приемному родителю  – 4996,3 тыс. рублей. Число приемных родителей, имеющих право на оплату труда приемного родителя на отчетную дату 27 человек;</w:t>
      </w:r>
    </w:p>
    <w:p>
      <w:pPr>
        <w:pStyle w:val="TextBody"/>
        <w:rPr/>
      </w:pPr>
      <w:r>
        <w:rPr/>
        <w:t>- субвенция местным бюджетам на выплату компенсации части платы, взимаемой за содержание ребенка в образовательных учреждениях, реализующих основную общеобразовательную программу дошкольного образования – 556,7 тыс. рублей.  Число детей получивших компенсацию составило 72 человека;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- субвенция на обеспечение жилыми помещениями детей-сирот, детей, оставшихся без попечения родителей, а так же детей, находящихся под опекой, не имеющих закрепленного жилого помещения за счет средств областного бюджета – 2544,36 тыс. рублей.  Обеспечено жильем 3  детей-сирот;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(1100) Физическая культура и спорт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Расходы произведены в сумме 12798,7  тыс. рублей, 99,9 % от плановых назначений.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(1103) Массовый спорт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На спортивные мероприятия и физкультурно-оздоровительную работу израсходовано 218  тыс. рублей или 100 % от плана. Проведено 82 мероприятия.</w:t>
      </w:r>
    </w:p>
    <w:p>
      <w:pPr>
        <w:pStyle w:val="TextBody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Средства бюджета </w:t>
      </w:r>
      <w:r>
        <w:rPr/>
        <w:t xml:space="preserve">израсходованы в сумме  218  тыс. рублей или 100 % от плана. Проведено 82 мероприятия </w:t>
      </w:r>
      <w:r>
        <w:rPr>
          <w:color w:val="000000"/>
        </w:rPr>
        <w:t xml:space="preserve"> по развитию физической культуры и пропаганде здорового образа жизни, обеспечению подготовки спортивного резерва. В том числе средства израсходованы на приобретение сувенирной продукции, памятных призов, ценных подарков победителям и призерам спортивных соревнований по легкой атлетике, лыжным соревнованиям,  «Кросс наций», «Лыжня России», богатыри земли Санчурской, турниров  по шашкам и шахматам, масреслингу, стритболу, биллиарду, первенству по футзалу .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 xml:space="preserve">На обеспечение деятельности учреждения дополнительного образования детско-юношеской спортивной школы  за счет средств местного бюджета  произведены расходы в сумме 11880,7 тыс.  рубле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Times New Roman"/>
          <w:color w:val="000000"/>
        </w:rPr>
        <w:t xml:space="preserve"> </w:t>
      </w:r>
      <w:r>
        <w:rPr/>
        <w:t>За счет средств областного бюджета произведены расходы на финансовую поддержку детско-юношеского спорта в сумме 700 тыс. рублей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(13 00) Обслуживание государственного и муниципального долга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роизведены в сумме 625,96 тыс. рублей</w:t>
      </w:r>
      <w:r>
        <w:rPr>
          <w:b/>
        </w:rPr>
        <w:t xml:space="preserve"> </w:t>
      </w:r>
      <w:r>
        <w:rPr>
          <w:sz w:val="28"/>
          <w:szCs w:val="28"/>
        </w:rPr>
        <w:t xml:space="preserve"> или   80,8 % от плановых назначений.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 xml:space="preserve">Расходы произведены на уплату процентов за пользование кредитами, привлеченного  в ПАО «Совкомбанк» 2023 году в сумме 4300 тыс. рублей и бюджетного кредита.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Csd2c743de">
    <w:name w:val="csd2c743d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6" w:before="0" w:after="300"/>
      <w:jc w:val="center"/>
      <w:outlineLvl w:val="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Cs823a7807">
    <w:name w:val="cs823a780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s3f33c1bb">
    <w:name w:val="cs3f33c1bb"/>
    <w:basedOn w:val="Normal"/>
    <w:qFormat/>
    <w:pPr>
      <w:spacing w:before="280" w:after="280"/>
    </w:pPr>
    <w:rPr>
      <w:rFonts w:eastAsia="Times New Roman"/>
    </w:rPr>
  </w:style>
  <w:style w:type="paragraph" w:styleId="Cs9a1bc8ed">
    <w:name w:val="cs9a1bc8ed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44:00Z</dcterms:created>
  <dc:creator>Пользователь</dc:creator>
  <dc:description/>
  <cp:keywords/>
  <dc:language>en-US</dc:language>
  <cp:lastModifiedBy>officejet6</cp:lastModifiedBy>
  <cp:lastPrinted>2025-03-27T14:03:00Z</cp:lastPrinted>
  <dcterms:modified xsi:type="dcterms:W3CDTF">2025-05-05T06:43:00Z</dcterms:modified>
  <cp:revision>8</cp:revision>
  <dc:subject/>
  <dc:title>ДОХОДЫ</dc:title>
</cp:coreProperties>
</file>