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25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/5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72"/>
          <w:szCs w:val="48"/>
        </w:rPr>
      </w:pPr>
      <w:r>
        <w:rPr>
          <w:b/>
          <w:sz w:val="72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муниципального округа за 2024 год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и решением  Думы Санчурского муниципального округа Кировской области от   12.08.2020 № 12/160  «Об утверждении Положения «О бюджетном процессе в муниципальном образовании Санчурский муниципальный  округ  Кировской области», рассмотрев отчет «Об исполнении бюджета Санчурского муниципального округа за 2024 год» и руководствуясь статьей 21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Санчурского муниципального округа за 2024 год по доходам в сумме 388686,29  тыс. рублей, по расходам в сумме  391907,44  тыс. рублей с дефицитом  в сумме 3221,15  тыс. рублей с показателями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 по доходам бюджета муниципального округа  за 2024 год по кодам классификации доходов бюджета согласно приложению № 1 к настоящему решению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. по распределению бюджетных ассигнований по разделам, подразделам классификации расходов бюджета в 2024 году согласно приложению № 2  к настоящему решению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3. по распределению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ов за 2024 год согласно приложению № 3 к настоящему решению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4. по ведомственной структуре расходов бюджета муниципального образования в 2024 году согласно приложению № 4 к настоящему решению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5. по перечню публичных нормативных обязательств, подлежащих исполнению в 2024 году, согласно приложению № 5 к настоящему решению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по источникам финансирования дефицита бюджета муниципального округа в 2024 году, согласно приложению № 6 к настоящему реш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true"/>
        <w:snapToGrid w:val="fals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И.А. Краснощёков</w:t>
      </w:r>
    </w:p>
    <w:p>
      <w:pPr>
        <w:pStyle w:val="Normal"/>
        <w:rPr>
          <w:color w:val="000000"/>
          <w:sz w:val="48"/>
          <w:szCs w:val="28"/>
        </w:rPr>
      </w:pPr>
      <w:r>
        <w:rPr>
          <w:color w:val="000000"/>
          <w:sz w:val="4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анчурского муниципального округа</w:t>
        <w:tab/>
        <w:t>А.Г. Попов</w:t>
      </w:r>
    </w:p>
    <w:sectPr>
      <w:type w:val="nextPage"/>
      <w:pgSz w:w="11906" w:h="16838"/>
      <w:pgMar w:left="1701" w:right="707" w:gutter="0" w:header="0" w:top="127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49:00Z</dcterms:created>
  <dc:creator>Computer</dc:creator>
  <dc:description/>
  <cp:keywords/>
  <dc:language>en-US</dc:language>
  <cp:lastModifiedBy>user_typist</cp:lastModifiedBy>
  <cp:lastPrinted>2025-04-21T16:22:00Z</cp:lastPrinted>
  <dcterms:modified xsi:type="dcterms:W3CDTF">2025-05-26T11:56:00Z</dcterms:modified>
  <cp:revision>4</cp:revision>
  <dc:subject/>
  <dc:title>САНЧУРСКАЯ РАЙОННАЯ ДУМА КИРОВСКОЙ ОБЛАСТИ</dc:title>
</cp:coreProperties>
</file>