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3032"/>
        <w:gridCol w:w="3125"/>
        <w:gridCol w:w="1635"/>
      </w:tblGrid>
      <w:tr>
        <w:trPr/>
        <w:tc>
          <w:tcPr>
            <w:tcW w:w="1779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02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58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7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анчурского муниципального округ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18.12.2024 № 3/23</w:t>
      </w:r>
    </w:p>
    <w:p>
      <w:pPr>
        <w:pStyle w:val="Normal"/>
        <w:widowControl/>
        <w:autoSpaceDE w:val="true"/>
        <w:ind w:firstLine="85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Думы Санчурского муниципального округа Кировской области от 12.08.2020 № 12/160 и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Думы Санчурского муниципального округа Кировской области от 18.12.2024 № 3/23 «О бюджете Санчурского муниципального  округа на 2025 год и плановый период 2026 и 2027 годов» (с изменениями от 19.02.2025 № 4/33, от 25.04.2025 № 5/48)  следующие изменения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 Приложение № 1 «Основные характеристики бюджета Санчурского муниципального округа на 2025 год и плановый период 2026 и 2027 годов» изложить в новой редакции согласно приложению.    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2. Приложение № 4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25 год» изложить в новой редакции согласно приложению.    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 Приложение № 5 «Распределение бюджетных ассигнований по разделам и подразделам классификации расходов бюджета на 2025 год» изложить в новой редакции согласно приложению.       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4. Приложение № 6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5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5. Приложение № 7 «Ведомственная структура расходов бюджета Санчурского муниципального образования на 2025 год» изложить в новой редакции согласно приложению.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6. Приложение № 8 «Источники финансирования дефицита бюджета Санчурского муниципального округа на 2025 год» изложить в новой редакции согласно приложению.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подпункте 11.1 цифры «68306,33» заменить на «75323,34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8. Приложение № 11 «Объемы поступления налоговых и неналоговых  доходов  общей суммой, объемы безвозмездных поступлений по подстатьям классификации доходов бюджетов, на 2026 год и на 2027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риложение № 12 «Распределение бюджетных ассигнований по разделам и подразделам классификации расходов бюджета на 2026 и на 2027 годы» изложить в новой редакции согласно приложению.       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0. Приложение № 13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6 и 2027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 Приложение № 14 «Ведомственная структура расходов бюджета Санчурского муниципального образования на 2026 и 2027 годы»  изложить в новой редакции согласно приложению.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2. Приложение № 15 «Источники финансирования дефицита бюджета Санчурского муниципального округа на 2026 год и на 2027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/>
        <w:autoSpaceDE w:val="true"/>
        <w:snapToGrid w:val="fals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>И.А. Краснощёков</w:t>
      </w:r>
    </w:p>
    <w:p>
      <w:pPr>
        <w:pStyle w:val="Normal"/>
        <w:rPr>
          <w:color w:val="000000"/>
          <w:sz w:val="48"/>
          <w:szCs w:val="28"/>
        </w:rPr>
      </w:pPr>
      <w:r>
        <w:rPr>
          <w:color w:val="000000"/>
          <w:sz w:val="4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чурского муниципального округа</w:t>
        <w:tab/>
        <w:t>А.Г. Поп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1">
    <w:name w:val="WW-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40:00Z</dcterms:created>
  <dc:creator>Computer</dc:creator>
  <dc:description/>
  <cp:keywords/>
  <dc:language>en-US</dc:language>
  <cp:lastModifiedBy>user_typist</cp:lastModifiedBy>
  <cp:lastPrinted>2025-04-21T16:22:00Z</cp:lastPrinted>
  <dcterms:modified xsi:type="dcterms:W3CDTF">2025-05-26T11:56:00Z</dcterms:modified>
  <cp:revision>5</cp:revision>
  <dc:subject/>
  <dc:title>САНЧУРСКАЯ РАЙОННАЯ ДУМА КИРОВСКОЙ ОБЛАСТИ</dc:title>
</cp:coreProperties>
</file>